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Klausur"/>
        <w:rPr/>
      </w:pPr>
      <w:r>
        <w:rPr/>
        <w:t>12/1</w:t>
        <w:tab/>
        <w:t>Leistungskurs</w:t>
        <w:tab/>
        <w:t>1995</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426" w:right="312" w:hanging="426"/>
        <w:jc w:val="both"/>
        <w:rPr/>
      </w:pPr>
      <w:r>
        <w:rPr/>
        <w:t>1.)</w:t>
        <w:tab/>
        <w:t>In einer Schülerübung soll Speiseessig untersucht werden. Dazu werden 10 ml mit Wasser im Messkolben auf 100 ml aufgefüllt. 10 ml dieser Lösung werden entnommen, mit Wasser auf etwa 50 ml aufgefüllt une wenige Tropfen eines geeigneten Indikators zugegeben. Bis zum Äquivalenzpunkt werden 12 ml einer 0.1 molaren Natronlauge verbraucht.</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a)</w:t>
        <w:tab/>
        <w:t>Berechnen Sie in übersichtlichen Teilschritten die Stoffmengenkonzentration und den prozentualen Gehalt des Speiseessigs an Essigsäure.</w:t>
        <w:tab/>
        <w:tab/>
        <w:t>11</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b)</w:t>
        <w:tab/>
        <w:t>Welcher Indikator muss für die Titration eingesetzt werden? Begründung und aussagekräftige Gleichung.</w:t>
        <w:tab/>
        <w:tab/>
        <w:t>4</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c)</w:t>
        <w:tab/>
        <w:t>Aktuelle und potentielle H</w:t>
      </w:r>
      <w:r>
        <w:rPr>
          <w:vertAlign w:val="superscript"/>
        </w:rPr>
        <w:t>+</w:t>
      </w:r>
      <w:r>
        <w:rPr/>
        <w:t>-Ionenkonzentration. Erklären Sie anhand geeigneter Beispiele (kurze Berechnungen), wie z.B. 0.1 molarer Schwefelsäure und 0.1 molarer Blausäure (pK</w:t>
      </w:r>
      <w:r>
        <w:rPr>
          <w:vertAlign w:val="subscript"/>
        </w:rPr>
        <w:t>S</w:t>
      </w:r>
      <w:r>
        <w:rPr/>
        <w:t xml:space="preserve"> = 9).</w:t>
        <w:tab/>
        <w:t>12</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426" w:right="312" w:hanging="426"/>
        <w:jc w:val="both"/>
        <w:rPr/>
      </w:pPr>
      <w:r>
        <w:rPr/>
        <w:t>2.)</w:t>
        <w:tab/>
        <w:t>10 ml einer 0.1 molaren Essigsäure sollen mit einer 1 molaren Natronlauge titriert werden. Erstellen Sie die Titrationskurve nach Berechnung des Anfangs-pH-Werts, des pH-Werts für den Halbäquivalenzpunkt, den Äquivalentspunkt, sowie den pH-Wert nach Zugabe von 2 ml Natronlauge. Die Volumenzunahme kann vernachlässigt werden.</w:t>
      </w:r>
    </w:p>
    <w:p>
      <w:pPr>
        <w:pStyle w:val="Normal"/>
        <w:tabs>
          <w:tab w:val="clear" w:pos="709"/>
          <w:tab w:val="left" w:pos="425" w:leader="none"/>
          <w:tab w:val="center" w:pos="3402" w:leader="none"/>
          <w:tab w:val="right" w:pos="6917" w:leader="none"/>
        </w:tabs>
        <w:ind w:left="426" w:right="312" w:hanging="426"/>
        <w:jc w:val="both"/>
        <w:rPr/>
      </w:pPr>
      <w:r>
        <w:rPr/>
        <w:tab/>
        <w:t>Erläutern Sie kurz die besonderen Gegebenheiten am Halbäquivalenzpunkt.</w:t>
        <w:tab/>
        <w:t>24</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426" w:right="312" w:hanging="426"/>
        <w:jc w:val="both"/>
        <w:rPr/>
      </w:pPr>
      <w:r>
        <w:rPr/>
        <w:t>3.)</w:t>
        <w:tab/>
        <w:t>In einem Labor soll ein Laborant 100 ml einer 0.1 molaren Eisen(II)sulfatheptahydratlösung herstellen. M = 278 g/mol</w:t>
      </w:r>
    </w:p>
    <w:p>
      <w:pPr>
        <w:pStyle w:val="Normal"/>
        <w:tabs>
          <w:tab w:val="clear" w:pos="709"/>
          <w:tab w:val="left" w:pos="425" w:leader="none"/>
          <w:tab w:val="center" w:pos="3402" w:leader="none"/>
          <w:tab w:val="right" w:pos="6917" w:leader="none"/>
        </w:tabs>
        <w:ind w:left="426" w:right="312" w:hanging="426"/>
        <w:jc w:val="both"/>
        <w:rPr/>
      </w:pPr>
      <w:r>
        <w:rPr/>
        <w:tab/>
        <w:t>Er wiegt 2.78 g des Salzes ab und füllt nach Lösen mit Wasser den 100 ml Messkolben bis zur Eichmarke auf. Bei Feierabend lässt er den Messkolben offen stehen. Am nächsten Morgen will er die Konzentration seiner Eisen(II)salzlösung manganometrisch überprüfen.</w:t>
      </w:r>
    </w:p>
    <w:p>
      <w:pPr>
        <w:pStyle w:val="Normal"/>
        <w:tabs>
          <w:tab w:val="clear" w:pos="709"/>
          <w:tab w:val="left" w:pos="425" w:leader="none"/>
          <w:tab w:val="center" w:pos="3402" w:leader="none"/>
          <w:tab w:val="right" w:pos="6917" w:leader="none"/>
        </w:tabs>
        <w:ind w:left="426" w:right="312" w:hanging="426"/>
        <w:jc w:val="both"/>
        <w:rPr/>
      </w:pPr>
      <w:r>
        <w:rPr/>
        <w:tab/>
        <w:t>c(</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KMnO</w:t>
      </w:r>
      <w:r>
        <w:rPr>
          <w:vertAlign w:val="subscript"/>
        </w:rPr>
        <w:t>4</w:t>
      </w:r>
      <w:r>
        <w:rPr/>
        <w:t xml:space="preserve"> = 0.02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xml:space="preserve">). </w:t>
        <w:tab/>
        <w:t>Er entnimmt deshalb 10 ml der Eisen(II)salzlösung und verfährt nach Literaturvorschrift. 49.45 ml seiner Maßlösung verbraucht er bei der Redoxtitration.</w:t>
      </w:r>
    </w:p>
    <w:p>
      <w:pPr>
        <w:pStyle w:val="Normal"/>
        <w:tabs>
          <w:tab w:val="clear" w:pos="709"/>
          <w:tab w:val="left" w:pos="425" w:leader="none"/>
          <w:tab w:val="center" w:pos="3402" w:leader="none"/>
          <w:tab w:val="right" w:pos="6917" w:leader="none"/>
        </w:tabs>
        <w:ind w:left="709" w:right="312" w:hanging="709"/>
        <w:jc w:val="both"/>
        <w:rPr/>
      </w:pPr>
      <w:r>
        <w:rPr/>
        <w:tab/>
        <w:t>a)</w:t>
        <w:tab/>
        <w:t>Schildern Sie das experimentelle Vorgehen bei dieser manganometrischen Bestimmung.</w:t>
        <w:tab/>
        <w:t>4</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b)</w:t>
        <w:tab/>
        <w:t>Ausgehend von den Teilgleichungen soll die Redoxgleichung sowie die Stoffgleichung erstellt werden.</w:t>
        <w:tab/>
        <w:tab/>
        <w:t>5</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c)</w:t>
        <w:tab/>
        <w:t>Berechnen Sie die Stoffmengenkonzentration und Reinheitsgrad (in %) der Eisensulfatlösung.</w:t>
      </w:r>
    </w:p>
    <w:p>
      <w:pPr>
        <w:pStyle w:val="Normal"/>
        <w:tabs>
          <w:tab w:val="clear" w:pos="709"/>
          <w:tab w:val="left" w:pos="425" w:leader="none"/>
          <w:tab w:val="center" w:pos="3402" w:leader="none"/>
          <w:tab w:val="right" w:pos="6917" w:leader="none"/>
        </w:tabs>
        <w:ind w:left="709" w:right="312" w:hanging="709"/>
        <w:jc w:val="both"/>
        <w:rPr/>
      </w:pPr>
      <w:r>
        <w:rPr/>
        <w:tab/>
        <w:tab/>
        <w:t>Wie lässt sich die festgestellte Abweichung erklären?</w:t>
        <w:tab/>
        <w:t>10</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4.)</w:t>
        <w:tab/>
        <w:t>Der Laborant ist durch das Ergebnis aus 3.c verunsichert. Deshalb beschließt er, den Gehalt der frisch bereiteten Kaliumpermanganatlösung mit einer rasch hergestellten 0.02 molaren Oxalsäurelösung zu überprüfen. Er führt die Titration durch und atmet erleichtert auf: die Konzentration der Kaliumpermanganatlösung stimmt.</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a)</w:t>
        <w:tab/>
        <w:t>Erstellen Sie die Gleichungen für Oxidation, Reduktion und Redoxreaktion.</w:t>
        <w:tab/>
        <w:tab/>
        <w:t>6</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b)</w:t>
        <w:tab/>
        <w:t>Berechnen Sie den Verbrauch an Oxalsäurelösung in übersichtlichen Teilschritten.</w:t>
        <w:tab/>
        <w:tab/>
        <w:t>6</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BerschriftKlausur"/>
        <w:rPr/>
      </w:pPr>
      <w:r>
        <w:rPr/>
        <w:t>12/1</w:t>
        <w:tab/>
        <w:t>Leistungskurs</w:t>
        <w:tab/>
        <w:t>1997</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l.)</w:t>
        <w:tab/>
        <w:t>Die Eisenoxide Fe</w:t>
      </w:r>
      <w:r>
        <w:rPr>
          <w:vertAlign w:val="subscript"/>
        </w:rPr>
        <w:t>2</w:t>
      </w:r>
      <w:r>
        <w:rPr/>
        <w:t>O</w:t>
      </w:r>
      <w:r>
        <w:rPr>
          <w:vertAlign w:val="subscript"/>
        </w:rPr>
        <w:t>3</w:t>
      </w:r>
      <w:r>
        <w:rPr/>
        <w:t xml:space="preserve"> und FeO sind Bestandteile eines Erzes. Bei der anstehenden Analyse werden 0.4 g des Erzes in Schwefelsäure gelöst und mit einer Kaliumpermanganatlösung, c(</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KMnO</w:t>
      </w:r>
      <w:r>
        <w:rPr>
          <w:vertAlign w:val="subscript"/>
        </w:rPr>
        <w:t>4</w:t>
      </w:r>
      <w:r>
        <w:rPr/>
        <w:t xml:space="preserve"> = 0.1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die zweiwertigen Eisenionen titriert. Verbrauch: 22 ml.</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In einem weiteren Analysenschritt werden wiederum 0.4 g Erz in Schwefelsäure aufgelöst, die dreiwertigen Eisenionen zu zweiwertigen reduziert und anschließend mit einer 0.02 molaren Kaliumpermanganatlösung titriert. Verbrauch: 43.5 ml.</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aus den Teilgleichungen die Gleichung für die Redoxreaktion der Eisen(II)ionen mit dem Kaliumpermanganat.</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Wie viel Gramm FeO und wie viel Gramm Fe</w:t>
      </w:r>
      <w:r>
        <w:rPr>
          <w:vertAlign w:val="subscript"/>
        </w:rPr>
        <w:t>2</w:t>
      </w:r>
      <w:r>
        <w:rPr/>
        <w:t>O</w:t>
      </w:r>
      <w:r>
        <w:rPr>
          <w:vertAlign w:val="subscript"/>
        </w:rPr>
        <w:t>3</w:t>
      </w:r>
      <w:r>
        <w:rPr/>
        <w:t xml:space="preserve"> sind in den 0.4 g Erz enthalten?</w:t>
        <w:tab/>
        <w:tab/>
        <w:t>1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 xml:space="preserve">Das Radiumisotop Ra-228 ist ein </w:t>
      </w:r>
      <w:r>
        <w:rPr>
          <w:rFonts w:eastAsia="Symbol" w:cs="Symbol" w:ascii="Symbol" w:hAnsi="Symbol"/>
        </w:rPr>
        <w:t></w:t>
      </w:r>
      <w:r>
        <w:rPr/>
        <w:t xml:space="preserve">-Strahler, das Ra-223 ein </w:t>
      </w:r>
      <w:r>
        <w:rPr>
          <w:rFonts w:eastAsia="Symbol" w:cs="Symbol" w:ascii="Symbol" w:hAnsi="Symbol"/>
        </w:rPr>
        <w:t></w:t>
      </w:r>
      <w:r>
        <w:rPr/>
        <w:t>-Strahler. Begründen Sie die unterschiedliche Korpuskularstrahlung und erstellen Sie die Kerngleichungen.</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Radium-223 ist ein Bestandteil einer Zerfallsreihe, die bei einem Bleiisotop ende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Leiten Sie übersichtlich Art und Anzahl der Zerfälle ab und benennen Sie das Bleiisotop.</w:t>
        <w:tab/>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rechnen Sie übersichtlich, wie viel Liter Heliumgas (Normbedingungen) bis zum Abschluss des Zerfallsprozesses von 0.05 g Radium-223 zum in Frage kommenden Bleiisotop freigesetzt werden.</w:t>
      </w:r>
    </w:p>
    <w:p>
      <w:pPr>
        <w:pStyle w:val="Normal"/>
        <w:tabs>
          <w:tab w:val="clear" w:pos="709"/>
          <w:tab w:val="left" w:pos="425" w:leader="none"/>
          <w:tab w:val="center" w:pos="3402" w:leader="none"/>
          <w:tab w:val="right" w:pos="6917" w:leader="none"/>
        </w:tabs>
        <w:ind w:left="709" w:right="539" w:hanging="709"/>
        <w:jc w:val="both"/>
        <w:rPr/>
      </w:pPr>
      <w:r>
        <w:rPr/>
        <w:tab/>
        <w:tab/>
        <w:t>Bei der übersichtlichen Bearbeitung können eventuell. benötigte Ergebnisse aus a) mitverwendet werden.</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4.)</w:t>
        <w:tab/>
        <w:t>a)</w:t>
        <w:tab/>
        <w:t xml:space="preserve">Zeichnen Sie die Nebelkammerspur eines </w:t>
      </w:r>
      <w:r>
        <w:rPr>
          <w:rFonts w:eastAsia="Symbol" w:cs="Symbol" w:ascii="Symbol" w:hAnsi="Symbol"/>
        </w:rPr>
        <w:t></w:t>
      </w:r>
      <w:r>
        <w:rPr/>
        <w:t>-Strahlers, der unter dem Einfluss eines äußeren Magnetfeldes steht (Nordpol über, Südpol unter der Kammer). Der Strahl soll von links horizontal in die Kammer eintreten.</w:t>
        <w:tab/>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läutern Sie das Entstehen dieser Spur in der Wilsonschen Nebelkammer so, dass die Funktionsweise dieses Nachweisgerätes für radioaktive Strahlen klar entwickelt wird.</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Schreiben Sie unter Mitverwendung einer kernchemischen Gleichung kurz das Experiment, das letztlich zur Entdeckung des Neutrons führte. Welche Eigenschaften freier Neutronen waren für die späte Entdeckung verantwortlich?</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6.)</w:t>
        <w:tab/>
        <w:t>a)</w:t>
        <w:tab/>
        <w:t>Erklären Sie unter Verwendung der nötigen Kerngleichungen die Grundlagen der Altersbestimmung nach der C14-Methode.</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Kohlenstoff aus der Mitte des Stammes eines lebenden Sequoia-Baumes hat eine Aktivität von 10.8 C-14-Zerfällen pro Minute pro Gramm Kohlenstoff, während es beim Kohlenstoff aus der Rinde 15 C-14-Zerfalle pro Minute und Gramm sind.</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Ermitteln Sie anhand eines sauber beschrifteten Diagramms graphisch das Alter des Baumes.</w:t>
      </w:r>
    </w:p>
    <w:p>
      <w:pPr>
        <w:pStyle w:val="Normal"/>
        <w:tabs>
          <w:tab w:val="clear" w:pos="709"/>
          <w:tab w:val="left" w:pos="425" w:leader="none"/>
          <w:tab w:val="center" w:pos="3402" w:leader="none"/>
          <w:tab w:val="right" w:pos="6917" w:leader="none"/>
        </w:tabs>
        <w:ind w:left="709" w:right="539" w:hanging="709"/>
        <w:jc w:val="both"/>
        <w:rPr/>
      </w:pPr>
      <w:r>
        <w:rPr/>
        <w:tab/>
        <w:tab/>
        <w:t>T½  = 5 730 Jahre.</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tab/>
        <w:tab/>
        <w:t>Führen Sie eine übersichtliche Berechnung zum Alter des Baumes zur Bestätigung der Graphik durch.</w:t>
        <w:tab/>
        <w:tab/>
        <w:t>6</w:t>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Normal"/>
        <w:tabs>
          <w:tab w:val="clear" w:pos="709"/>
          <w:tab w:val="left" w:pos="425" w:leader="none"/>
          <w:tab w:val="center" w:pos="3402" w:leader="none"/>
          <w:tab w:val="right" w:pos="6917" w:leader="none"/>
        </w:tabs>
        <w:ind w:left="709" w:right="312" w:hanging="709"/>
        <w:jc w:val="both"/>
        <w:rPr/>
      </w:pPr>
      <w:r>
        <w:rPr/>
      </w:r>
    </w:p>
    <w:p>
      <w:pPr>
        <w:pStyle w:val="BerschriftKlausur"/>
        <w:rPr/>
      </w:pPr>
      <w:r>
        <w:rPr/>
        <w:t>12/1</w:t>
        <w:tab/>
        <w:t>Leistungskurs</w:t>
        <w:tab/>
        <w:t>1997</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1.)</w:t>
        <w:tab/>
        <w:t>a)</w:t>
        <w:tab/>
        <w:t>Wie werden Atomkerne durch Aussendung der verschiedenen Strahlungsarten verändert?</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b)</w:t>
        <w:tab/>
        <w:t xml:space="preserve">Beschreiben Sie das unterschiedliche energetische Verhalten von </w:t>
      </w:r>
      <w:r>
        <w:rPr>
          <w:rFonts w:eastAsia="Symbol" w:cs="Symbol" w:ascii="Symbol" w:hAnsi="Symbol"/>
        </w:rPr>
        <w:t></w:t>
      </w:r>
      <w:r>
        <w:rPr/>
        <w:t xml:space="preserve">- und </w:t>
      </w:r>
      <w:r>
        <w:rPr>
          <w:rFonts w:eastAsia="Symbol" w:cs="Symbol" w:ascii="Symbol" w:hAnsi="Symbol"/>
        </w:rPr>
        <w:t></w:t>
      </w:r>
      <w:r>
        <w:rPr/>
        <w:t>-Strahlen.</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2.)</w:t>
        <w:tab/>
        <w:t>Es sind in alphabetischer Reihenfolge folgende Nuklide gegeben:</w:t>
      </w:r>
    </w:p>
    <w:p>
      <w:pPr>
        <w:pStyle w:val="Normal"/>
        <w:tabs>
          <w:tab w:val="clear" w:pos="709"/>
          <w:tab w:val="left" w:pos="425" w:leader="none"/>
          <w:tab w:val="center" w:pos="3402" w:leader="none"/>
          <w:tab w:val="right" w:pos="6917" w:leader="none"/>
        </w:tabs>
        <w:ind w:left="709" w:right="-15" w:hanging="709"/>
        <w:jc w:val="both"/>
        <w:rPr/>
      </w:pPr>
      <w:r>
        <w:rPr/>
        <w:tab/>
        <w:t>Bi-214,  Bi-215,  Pb-212,  Po-211,  Po-218,  Rn-220,  Rn-222</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a)</w:t>
        <w:tab/>
        <w:t>Ermitteln Sie diejenigen Nuklide, welche zur Uran-Radium-Zerfallsreihe gehören. Begründen Sie kurz Ihre Zuordnung.</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b)</w:t>
        <w:tab/>
        <w:t>Die ermittelten Glieder stehen in der Uran-Radium-Zerfallsreihe hintereinander. Tragen Sie diese in eine Nuklidkarte ein. Geben Sie jeweils die Art des Zerfalls an.</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c)</w:t>
        <w:tab/>
        <w:t>An welcher Stelle der Uran-Radium-Zerfallsreihe stehen die ermittelten Nuklide?</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426" w:right="-15" w:hanging="426"/>
        <w:jc w:val="both"/>
        <w:rPr/>
      </w:pPr>
      <w:r>
        <w:rPr/>
        <w:t>3.)</w:t>
        <w:tab/>
        <w:t xml:space="preserve">Tritium, ein Wasserstoffisotop mit zwei Neutronen, ist ein </w:t>
      </w:r>
      <w:r>
        <w:rPr>
          <w:rFonts w:eastAsia="Symbol" w:cs="Symbol" w:ascii="Symbol" w:hAnsi="Symbol"/>
        </w:rPr>
        <w:t></w:t>
      </w:r>
      <w:r>
        <w:rPr/>
        <w:t>-Strahler mit einer Halbwertszeit von 12.3 Jahren.</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a)</w:t>
        <w:tab/>
        <w:t xml:space="preserve">Formulieren Sie die Kerngleichung für den </w:t>
      </w:r>
      <w:r>
        <w:rPr>
          <w:rFonts w:eastAsia="Symbol" w:cs="Symbol" w:ascii="Symbol" w:hAnsi="Symbol"/>
        </w:rPr>
        <w:t></w:t>
      </w:r>
      <w:r>
        <w:rPr/>
        <w:t>-Zerfall.</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b)</w:t>
        <w:tab/>
        <w:t>Tritium wird in Wassermoleküle im natürlichen Verhältnis H : T = 1.2</w:t>
      </w:r>
      <w:r>
        <w:rPr>
          <w:rFonts w:eastAsia="Symbol" w:cs="Symbol" w:ascii="Symbol" w:hAnsi="Symbol"/>
        </w:rPr>
        <w:t></w:t>
      </w:r>
      <w:r>
        <w:rPr/>
        <w:t>10</w:t>
      </w:r>
      <w:r>
        <w:rPr>
          <w:vertAlign w:val="superscript"/>
        </w:rPr>
        <w:t>17</w:t>
      </w:r>
      <w:r>
        <w:rPr/>
        <w:t> : 1 eingebaut. Wie viele Tritiumatome kommen in einem Liter Wasser vor?</w:t>
      </w:r>
    </w:p>
    <w:p>
      <w:pPr>
        <w:pStyle w:val="Normal"/>
        <w:tabs>
          <w:tab w:val="clear" w:pos="709"/>
          <w:tab w:val="left" w:pos="425" w:leader="none"/>
          <w:tab w:val="center" w:pos="3402" w:leader="none"/>
          <w:tab w:val="right" w:pos="6917" w:leader="none"/>
        </w:tabs>
        <w:ind w:left="709" w:right="-15" w:hanging="709"/>
        <w:jc w:val="both"/>
        <w:rPr/>
      </w:pPr>
      <w:r>
        <w:rPr/>
        <w:tab/>
        <w:tab/>
        <w:t>Ergebnis: N(T) = 5.35</w:t>
      </w:r>
      <w:r>
        <w:rPr>
          <w:rFonts w:eastAsia="Symbol" w:cs="Symbol" w:ascii="Symbol" w:hAnsi="Symbol"/>
        </w:rPr>
        <w:t></w:t>
      </w:r>
      <w:r>
        <w:rPr/>
        <w:t>10</w:t>
      </w:r>
      <w:r>
        <w:rPr>
          <w:vertAlign w:val="superscript"/>
        </w:rPr>
        <w:t>8</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c)</w:t>
        <w:tab/>
        <w:t>Wie viele Tritium-Zerfälle finden in einem Liter Wasser an einem Tag statt? Wie groß ist dementsprechend die Aktivität der Wasserprobe in Becquerel?</w:t>
      </w:r>
    </w:p>
    <w:p>
      <w:pPr>
        <w:pStyle w:val="Normal"/>
        <w:tabs>
          <w:tab w:val="clear" w:pos="709"/>
          <w:tab w:val="left" w:pos="425" w:leader="none"/>
          <w:tab w:val="center" w:pos="3402" w:leader="none"/>
          <w:tab w:val="right" w:pos="6917" w:leader="none"/>
        </w:tabs>
        <w:ind w:left="709" w:right="-15" w:hanging="709"/>
        <w:jc w:val="both"/>
        <w:rPr/>
      </w:pPr>
      <w:r>
        <w:rPr/>
        <w:tab/>
        <w:tab/>
        <w:t>Ergebnis: A</w:t>
      </w:r>
      <w:r>
        <w:rPr>
          <w:vertAlign w:val="subscript"/>
        </w:rPr>
        <w:t>0</w:t>
      </w:r>
      <w:r>
        <w:rPr/>
        <w:t xml:space="preserve"> = 0.95 Bq</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709" w:right="-15" w:hanging="709"/>
        <w:jc w:val="both"/>
        <w:rPr/>
      </w:pPr>
      <w:r>
        <w:rPr/>
        <w:tab/>
        <w:t>d)</w:t>
        <w:tab/>
        <w:t>In einem Liter Wein veränderte sich während der Lagerung die Tritium-Aktivität auf 0.28 Bq. Berechnen Sie das Alter des Weins.</w:t>
      </w:r>
    </w:p>
    <w:p>
      <w:pPr>
        <w:pStyle w:val="Normal"/>
        <w:tabs>
          <w:tab w:val="clear" w:pos="709"/>
          <w:tab w:val="left" w:pos="425" w:leader="none"/>
          <w:tab w:val="center" w:pos="3402" w:leader="none"/>
          <w:tab w:val="right" w:pos="6917" w:leader="none"/>
        </w:tabs>
        <w:ind w:left="709" w:right="-15" w:hanging="709"/>
        <w:jc w:val="both"/>
        <w:rPr/>
      </w:pPr>
      <w:r>
        <w:rPr/>
      </w:r>
    </w:p>
    <w:p>
      <w:pPr>
        <w:pStyle w:val="Normal"/>
        <w:tabs>
          <w:tab w:val="clear" w:pos="709"/>
          <w:tab w:val="left" w:pos="425" w:leader="none"/>
          <w:tab w:val="center" w:pos="3402" w:leader="none"/>
          <w:tab w:val="right" w:pos="6917" w:leader="none"/>
        </w:tabs>
        <w:ind w:left="426" w:right="-15" w:hanging="426"/>
        <w:jc w:val="both"/>
        <w:rPr/>
      </w:pPr>
      <w:r>
        <w:rPr/>
        <w:t>4.)</w:t>
        <w:tab/>
        <w:t>Bei der Papierchromatographie spielt der Verteilungskoeffizient K eine große Rolle für die Auftrennung von Substanzgemischen. K ist definiert als Quotient der Konzentration eines Stoffes in der stationären und in der mobilen Phase.</w:t>
      </w:r>
    </w:p>
    <w:p>
      <w:pPr>
        <w:pStyle w:val="Normal"/>
        <w:tabs>
          <w:tab w:val="clear" w:pos="709"/>
          <w:tab w:val="left" w:pos="425" w:leader="none"/>
          <w:tab w:val="center" w:pos="3402" w:leader="none"/>
          <w:tab w:val="right" w:pos="6917" w:leader="none"/>
        </w:tabs>
        <w:ind w:left="426" w:right="-15" w:hanging="426"/>
        <w:jc w:val="both"/>
        <w:rPr/>
      </w:pPr>
      <w:r>
        <w:rPr/>
        <w:tab/>
        <w:t>Von den Reinstoffen A, B und C liegen folgende Werte vor:</w:t>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tab/>
        <w:t>K(A) = 1               K(B) = 5               K(C) = 0.2</w:t>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tab/>
        <w:t>Geben Sie nach einer längeren Laufzeit die realtiven Positionen der Stoffe A, B und C im Chromatogramm an. Beschreiben Sie das Prinzip der Auftrennung unter Verwendung von Fachbegriffen.</w:t>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t>5.)</w:t>
        <w:tab/>
        <w:t>30 ml einer Kaliumhydroxid-Lösung unbekannter Konzentration werden mit 0.2 molarer Schwefelsäure titriert. Man verbraucht bis zum Äquivalenzpunkt 18 ml Schwefelsäure. Berechnen Sie die Konzentration der Kaliumhydroxid-Lösung.</w:t>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15" w:hanging="426"/>
        <w:jc w:val="both"/>
        <w:rPr/>
      </w:pPr>
      <w:r>
        <w:rPr/>
      </w:r>
    </w:p>
    <w:p>
      <w:pPr>
        <w:pStyle w:val="Normal"/>
        <w:tabs>
          <w:tab w:val="clear" w:pos="709"/>
          <w:tab w:val="left" w:pos="425" w:leader="none"/>
          <w:tab w:val="center" w:pos="3402" w:leader="none"/>
          <w:tab w:val="right" w:pos="6917" w:leader="none"/>
        </w:tabs>
        <w:ind w:left="426" w:right="539" w:hanging="426"/>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BerschriftKlausur"/>
        <w:rPr/>
      </w:pPr>
      <w:bookmarkStart w:id="0" w:name="BITSoft"/>
      <w:bookmarkEnd w:id="0"/>
      <w:r>
        <w:rPr/>
        <w:t>12/1</w:t>
        <w:tab/>
        <w:t>Leistungskurs</w:t>
        <w:tab/>
        <w:t>199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l.)</w:t>
        <w:tab/>
        <w:t xml:space="preserve"> a)</w:t>
        <w:tab/>
        <w:t>Ein Gemisch der Substanzen A (polar), B (mäßig polar) und C (unpolar) soll papierchromatographisch aufgetrennt werden. Beschreiben Sie das Prinzip der Auftrennung bei dieser Art der Chromatographie unter Einsatz der Fachsprache und einer einfachen Skizze am vorgegebenen Beispiel.</w:t>
        <w:tab/>
        <w:t>1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 xml:space="preserve"> Erklären Sie die Begriffe Co-Chromatogramm und zweidimensionale Chromatographie und ihre Bedeutung.</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2.</w:t>
        <w:tab/>
        <w:t>a)</w:t>
        <w:tab/>
        <w:t>25 g Essig werden mit einigen Tropfen eines geeigneten Indikators in einem Erlenmeyerkolben vorgelegt und dann mit 34.5ml einer 0.5 molaren Natronlauge bis zum Umschlagsbereich des Indikators titriert. Wie viel Prozent Essigsäure enthält der Essig?</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gründen Sie unter Mitverwendung einer Reaktionsgleichung, welcher Indikator eingesetzt werden muss.</w:t>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 xml:space="preserve"> Skizzieren Sie die Titrationskurve von 100 ml einer 0.01 molaren Essigsäure mit einer einmolaren Natronlauge. Folgende pH-Werte sollen berechnet werd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r>
      <w:r>
        <w:rPr>
          <w:rFonts w:eastAsia="Symbol" w:cs="Symbol" w:ascii="Symbol" w:hAnsi="Symbol"/>
        </w:rPr>
        <w:t></w:t>
      </w:r>
      <w:r>
        <w:rPr/>
        <w:t xml:space="preserve"> der Ausgangs-pH-Wert</w:t>
      </w:r>
    </w:p>
    <w:p>
      <w:pPr>
        <w:pStyle w:val="Normal"/>
        <w:tabs>
          <w:tab w:val="clear" w:pos="709"/>
          <w:tab w:val="left" w:pos="425" w:leader="none"/>
          <w:tab w:val="center" w:pos="3402" w:leader="none"/>
          <w:tab w:val="right" w:pos="6917" w:leader="none"/>
        </w:tabs>
        <w:ind w:left="709" w:right="539" w:hanging="709"/>
        <w:jc w:val="both"/>
        <w:rPr/>
      </w:pPr>
      <w:r>
        <w:rPr/>
        <w:tab/>
        <w:tab/>
      </w:r>
      <w:r>
        <w:rPr>
          <w:rFonts w:eastAsia="Symbol" w:cs="Symbol" w:ascii="Symbol" w:hAnsi="Symbol"/>
        </w:rPr>
        <w:t></w:t>
      </w:r>
      <w:r>
        <w:rPr/>
        <w:t xml:space="preserve"> nach Zugabe von 0.5ml der Natronlauge</w:t>
      </w:r>
    </w:p>
    <w:p>
      <w:pPr>
        <w:pStyle w:val="Normal"/>
        <w:tabs>
          <w:tab w:val="clear" w:pos="709"/>
          <w:tab w:val="left" w:pos="425" w:leader="none"/>
          <w:tab w:val="center" w:pos="3402" w:leader="none"/>
          <w:tab w:val="right" w:pos="6917" w:leader="none"/>
        </w:tabs>
        <w:ind w:left="709" w:right="539" w:hanging="709"/>
        <w:jc w:val="both"/>
        <w:rPr/>
      </w:pPr>
      <w:r>
        <w:rPr/>
        <w:tab/>
        <w:tab/>
      </w:r>
      <w:r>
        <w:rPr>
          <w:rFonts w:eastAsia="Symbol" w:cs="Symbol" w:ascii="Symbol" w:hAnsi="Symbol"/>
        </w:rPr>
        <w:t></w:t>
      </w:r>
      <w:r>
        <w:rPr/>
        <w:t xml:space="preserve"> nach Zugabe von 1 ml der Natronlauge</w:t>
      </w:r>
    </w:p>
    <w:p>
      <w:pPr>
        <w:pStyle w:val="Normal"/>
        <w:tabs>
          <w:tab w:val="clear" w:pos="709"/>
          <w:tab w:val="left" w:pos="425" w:leader="none"/>
          <w:tab w:val="center" w:pos="3402" w:leader="none"/>
          <w:tab w:val="right" w:pos="6917" w:leader="none"/>
        </w:tabs>
        <w:ind w:left="709" w:right="539" w:hanging="709"/>
        <w:jc w:val="both"/>
        <w:rPr/>
      </w:pPr>
      <w:r>
        <w:rPr/>
        <w:tab/>
        <w:tab/>
      </w:r>
      <w:r>
        <w:rPr>
          <w:rFonts w:eastAsia="Symbol" w:cs="Symbol" w:ascii="Symbol" w:hAnsi="Symbol"/>
        </w:rPr>
        <w:t></w:t>
      </w:r>
      <w:r>
        <w:rPr/>
        <w:t xml:space="preserve"> nach Zugabe von 2 ml der Natronlauge</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Die Volumenveränderung ist nicht bedeutend und soll deshalb vernachlässigt werden</w:t>
        <w:tab/>
        <w:tab/>
        <w:t>1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Das korrekte Herstellen von Maßlösungen gehört zu den Grundfertigkeiten eines Laboranten.</w:t>
      </w:r>
    </w:p>
    <w:p>
      <w:pPr>
        <w:pStyle w:val="Normal"/>
        <w:tabs>
          <w:tab w:val="clear" w:pos="709"/>
          <w:tab w:val="left" w:pos="425" w:leader="none"/>
          <w:tab w:val="center" w:pos="3402" w:leader="none"/>
          <w:tab w:val="right" w:pos="6917" w:leader="none"/>
        </w:tabs>
        <w:ind w:left="426" w:right="539" w:hanging="426"/>
        <w:jc w:val="both"/>
        <w:rPr/>
      </w:pPr>
      <w:r>
        <w:rPr/>
        <w:tab/>
        <w:t>Wie viel Gramm Calciumhydroxid muss er für die Herstellung eines Kalkwassers c(½ Ca(OH)</w:t>
      </w:r>
      <w:r>
        <w:rPr>
          <w:vertAlign w:val="subscript"/>
        </w:rPr>
        <w:t>2</w:t>
      </w:r>
      <w:r>
        <w:rPr/>
        <w:t>) = 0.1 mol/l einwiegen? Berechnung und Schilderung des präparativen Vorgehens, wenn 11 Kalkwasser benötigt wird.</w:t>
        <w:tab/>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Salzsäure reagiert mit Kalk nach folgender Gleichung:</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ab/>
        <w:tab/>
        <w:t>CaCO</w:t>
      </w:r>
      <w:r>
        <w:rPr>
          <w:vertAlign w:val="subscript"/>
        </w:rPr>
        <w:t>3</w:t>
      </w:r>
      <w:r>
        <w:rPr/>
        <w:t xml:space="preserve">   +   2 HCl   </w:t>
      </w:r>
      <w:r>
        <w:rPr>
          <w:rFonts w:eastAsia="Symbol" w:cs="Symbol" w:ascii="Symbol" w:hAnsi="Symbol"/>
        </w:rPr>
        <w:t></w:t>
      </w:r>
      <w:r>
        <w:rPr/>
        <w:t xml:space="preserve">   CaCl</w:t>
      </w:r>
      <w:r>
        <w:rPr>
          <w:vertAlign w:val="subscript"/>
        </w:rPr>
        <w:t>2</w:t>
      </w:r>
      <w:r>
        <w:rPr/>
        <w:t xml:space="preserve">   +   H</w:t>
      </w:r>
      <w:r>
        <w:rPr>
          <w:vertAlign w:val="subscript"/>
        </w:rPr>
        <w:t>2</w:t>
      </w:r>
      <w:r>
        <w:rPr/>
        <w:t>O   +   CO</w:t>
      </w:r>
      <w:r>
        <w:rPr>
          <w:vertAlign w:val="subscript"/>
        </w:rPr>
        <w:t>2</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Salzsäure reagiert mit dem Kalk der Eierschale in dieser Weise. Der Kalkgehalt in Eierschalen des Huhns soll durch Titration bestimmt werden, l g getrocknete und pulverisierte Eierschalen werden zu 200 ml 0.1 molarer Salzsäure gegeben.</w:t>
      </w:r>
    </w:p>
    <w:p>
      <w:pPr>
        <w:pStyle w:val="Normal"/>
        <w:tabs>
          <w:tab w:val="clear" w:pos="709"/>
          <w:tab w:val="left" w:pos="425" w:leader="none"/>
          <w:tab w:val="center" w:pos="3402" w:leader="none"/>
          <w:tab w:val="right" w:pos="6917" w:leader="none"/>
        </w:tabs>
        <w:ind w:left="426" w:right="539" w:hanging="426"/>
        <w:jc w:val="both"/>
        <w:rPr/>
      </w:pPr>
      <w:r>
        <w:rPr/>
        <w:tab/>
        <w:t>Nach Beendigung der Kohlenstoffdioxidentwicklung werden 50 ml entnommen und mit 0.1 molarer Natronlauge titriert. Es werden 15 ml dieser Natronlauge verbraucht.</w:t>
      </w:r>
    </w:p>
    <w:p>
      <w:pPr>
        <w:pStyle w:val="Normal"/>
        <w:tabs>
          <w:tab w:val="clear" w:pos="709"/>
          <w:tab w:val="left" w:pos="425" w:leader="none"/>
          <w:tab w:val="center" w:pos="3402" w:leader="none"/>
          <w:tab w:val="right" w:pos="6917" w:leader="none"/>
        </w:tabs>
        <w:ind w:left="426" w:right="539" w:hanging="426"/>
        <w:jc w:val="both"/>
        <w:rPr/>
      </w:pPr>
      <w:r>
        <w:rPr/>
        <w:tab/>
        <w:t>Wie viel Gramm der Eierschalensubstanz sind Kalk? Übersichtlicher Rechengang mit stichpunktartiger Erklärung.</w:t>
        <w:tab/>
        <w:t>10</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Die Manganometrie macht sich die starke Oxidationskraft des rotwioletten Permanganat-Ions zunutze.</w:t>
      </w:r>
    </w:p>
    <w:p>
      <w:pPr>
        <w:pStyle w:val="Normal"/>
        <w:tabs>
          <w:tab w:val="clear" w:pos="709"/>
          <w:tab w:val="left" w:pos="425" w:leader="none"/>
          <w:tab w:val="center" w:pos="3402" w:leader="none"/>
          <w:tab w:val="right" w:pos="6917" w:leader="none"/>
        </w:tabs>
        <w:ind w:left="426" w:right="539" w:hanging="426"/>
        <w:jc w:val="both"/>
        <w:rPr/>
      </w:pPr>
      <w:r>
        <w:rPr/>
        <w:tab/>
        <w:t>0.6204g eines Eisenerzes werden in Säure gelöst, wobei Fe</w:t>
      </w:r>
      <w:r>
        <w:rPr>
          <w:vertAlign w:val="superscript"/>
        </w:rPr>
        <w:t>2+</w:t>
      </w:r>
      <w:r>
        <w:rPr/>
        <w:t>-Ionen entstehen. Diese Lösung wird mit einer 0.03 molaren Kaliumpermanganatlösung titriert. Dabei werden bis zum Erreichen des Endpunktes 32.8 ml der Kaliumpermanganatlösung verbrauch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die Gleichungen für Oxidation, Reduktion, Redoxreaktion und die Stoffgleichung (schwefelsauer).</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Warum darf Salzsäure mit Rücksicht auf die nachfolgende Redoxreaktion nicht zum Lösen des Erzes verwendet werden?</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Wie viel Prozent Eisen enthält das Erz?</w:t>
        <w:tab/>
        <w:t>11</w:t>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BerschriftKlausur"/>
        <w:rPr/>
      </w:pPr>
      <w:r>
        <w:rPr/>
        <w:t>12/1</w:t>
        <w:tab/>
        <w:t>Leistungskurs</w:t>
        <w:tab/>
        <w:t>199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Titriert man 10 ml einer Essigsäure-Lösung mit 0.1 molarer Natronlauge, so erhält man folgende Wertetabelle:</w:t>
      </w:r>
    </w:p>
    <w:p>
      <w:pPr>
        <w:pStyle w:val="Normal"/>
        <w:tabs>
          <w:tab w:val="clear" w:pos="709"/>
          <w:tab w:val="left" w:pos="425" w:leader="none"/>
          <w:tab w:val="center" w:pos="3402" w:leader="none"/>
          <w:tab w:val="right" w:pos="6917" w:leader="none"/>
        </w:tabs>
        <w:ind w:left="709" w:right="539" w:hanging="709"/>
        <w:jc w:val="both"/>
        <w:rPr/>
      </w:pPr>
      <w:r>
        <w:rPr/>
        <w:tab/>
      </w:r>
    </w:p>
    <w:tbl>
      <w:tblPr>
        <w:tblW w:w="6355" w:type="dxa"/>
        <w:jc w:val="left"/>
        <w:tblInd w:w="421" w:type="dxa"/>
        <w:tblLayout w:type="fixed"/>
        <w:tblCellMar>
          <w:top w:w="0" w:type="dxa"/>
          <w:left w:w="70" w:type="dxa"/>
          <w:bottom w:w="0" w:type="dxa"/>
          <w:right w:w="70" w:type="dxa"/>
        </w:tblCellMar>
      </w:tblPr>
      <w:tblGrid>
        <w:gridCol w:w="1335"/>
        <w:gridCol w:w="590"/>
        <w:gridCol w:w="590"/>
        <w:gridCol w:w="490"/>
        <w:gridCol w:w="590"/>
        <w:gridCol w:w="690"/>
        <w:gridCol w:w="690"/>
        <w:gridCol w:w="690"/>
        <w:gridCol w:w="690"/>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V(NaOH) / ml</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pH-Wer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75</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r>
    </w:tbl>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mitteln Sie durch Erstellen einer sauberen Neutralisationskurve den Äquivalenzpunkt. Welche Besonderheit ist feststellbar? Geben Sie dafür eine kurze Erklärung.</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rechnen Sie die Konzentration der Essigsäure.</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Welchen pH-Wert weist die Essigsäure vor dem Zutropfen der Natronlauge auf? pK</w:t>
      </w:r>
      <w:r>
        <w:rPr>
          <w:vertAlign w:val="subscript"/>
        </w:rPr>
        <w:t>S</w:t>
      </w:r>
      <w:r>
        <w:rPr/>
        <w:t xml:space="preserve"> = 4.75</w:t>
        <w:tab/>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Bei der Titration einer schwefelsauren Wasserstoffperoxid-Lösung werden 45 ml Kaliumpermanganat-Lösung der Konzentration 0.04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verbrauch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Formulieren Sie die Teilgleichungen für die Redoxreaktion.</w:t>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rechnen Sie die Masse an Wasserstoffperoxid in der Lösung.</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 xml:space="preserve">Der Compoundkern N-15 besitzt zwei Eingangs- und zwei Ausgangskanäle. Als Geschosse kommen Neutronen bzw. </w:t>
      </w:r>
      <w:r>
        <w:rPr>
          <w:rFonts w:eastAsia="Symbol" w:cs="Symbol" w:ascii="Symbol" w:hAnsi="Symbol"/>
        </w:rPr>
        <w:t></w:t>
      </w:r>
      <w:r>
        <w:rPr/>
        <w:t>-Teilchen in Frage, als emittierte Teilchen treten Protonen, bzw. Neutronen auf.</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Welche Targets werden benötigt und welche Endnuklide entstehen?</w:t>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rechnen Sie, wie viel Energie in MeV beim zweiten Vorgang freigesetzt wird.</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Erklären Sie den Begriff „Neutronenaktivierungsanalyse“. Wodurch wird die Verwendung dieses Verfahrens eingeschränkt?</w:t>
        <w:tab/>
        <w:t>7</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Erklären Sie mit einer Schemazeichnung die Arbeitsweise eines Zyklotrons. Gehen Sie dabei auch ausführlich darauf ein, welche Problematik mit zunehmender Energie der Teilchen auftriff und wie diese im Synchrozyklotron beseitigt werden kann.</w:t>
        <w:tab/>
        <w:t>9</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BerschriftKlausur"/>
        <w:rPr/>
      </w:pPr>
      <w:r>
        <w:rPr/>
        <w:t>12/1</w:t>
        <w:tab/>
        <w:t>Leistungskurs</w:t>
        <w:tab/>
        <w:t>199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Der Kalkgehalt einer Bodenprobe soll bestimmt werden. In einem Erlenmeyerkolben gibt man zu 2.1 g Boden Schwefelsäure, die aus dem Kalk Kohlensäure freisetzt, welche sofort zu Kohlendioxid und Wasser zerfällt (A).</w:t>
      </w:r>
    </w:p>
    <w:p>
      <w:pPr>
        <w:pStyle w:val="Normal"/>
        <w:tabs>
          <w:tab w:val="clear" w:pos="709"/>
          <w:tab w:val="left" w:pos="425" w:leader="none"/>
          <w:tab w:val="center" w:pos="3402" w:leader="none"/>
          <w:tab w:val="right" w:pos="6917" w:leader="none"/>
        </w:tabs>
        <w:ind w:left="426" w:right="539" w:hanging="426"/>
        <w:jc w:val="both"/>
        <w:rPr/>
      </w:pPr>
      <w:r>
        <w:rPr/>
        <w:tab/>
        <w:t>Das Kohlendioxid wird von 70 ml 0.1 molare Bariumhydroxidlösung quantitativ gebunden (B).</w:t>
      </w:r>
    </w:p>
    <w:p>
      <w:pPr>
        <w:pStyle w:val="Normal"/>
        <w:tabs>
          <w:tab w:val="clear" w:pos="709"/>
          <w:tab w:val="left" w:pos="425" w:leader="none"/>
          <w:tab w:val="center" w:pos="3402" w:leader="none"/>
          <w:tab w:val="right" w:pos="6917" w:leader="none"/>
        </w:tabs>
        <w:ind w:left="426" w:right="539" w:hanging="426"/>
        <w:jc w:val="both"/>
        <w:rPr/>
      </w:pPr>
      <w:r>
        <w:rPr/>
        <w:tab/>
        <w:t>Nach einem Tag wird die überschüssige Bariumhydroxidlösung mit 0.01 molarer Salzsäure titriert (C), wobei 60 ml der Maßlösung verbraucht werden.</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Formulieren Sie für A, B und C die Reaktionsgleichungen.</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rechnen Sie aus den gegebenen Werten den Kalkgehalt des Bodens in Prozent.</w:t>
        <w:tab/>
        <w:tab/>
        <w:t>1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2.)</w:t>
        <w:tab/>
        <w:t>a)</w:t>
        <w:tab/>
        <w:t>Was versteht man unter einem Indikator? Welche(n) Unterschied(e) bezüglich der Äquivalenzpunktbestimmung findet man bei Manganometrie und Neutralisationstitration?</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Welchen Indikator würde Sie bei der Titration einer wässrigen Kohlensäurelösung mit Natronlauge verwenden? Begründung unter Angabe von treffenden Gleichungen.</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In der Manganometrie muss die Konzentration einer Permanganatlösung exakt bekannt sein. Da Reduktionsmittel aus der Luft diese verändern können, wird die Konzentration mit einer frischen, angesäuerten Natriumoxalatlösung geprüf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Geben Sie die Redoxreaktion mit Hilfe von Teilgleichungen an.</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 xml:space="preserve">Exakt 0.2718 g Natriumoxalat in wässriger, angesäuerter Lösung verbrauchen bis zum Äquivalenzpunkt 40.15 ml der zu testenden Permanganatlösung. Welche Konzentration hat diese? Wie groß ist die Abweichung in % zum Sollwert 0.02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 xml:space="preserve">Die Permanganatlösung mit der Sollkonzentration 0.02 </w:t>
      </w:r>
      <w:r>
        <w:rPr/>
      </w:r>
      <m:oMath xmlns:m="http://schemas.openxmlformats.org/officeDocument/2006/math">
        <m:f>
          <m:num>
            <m:r>
              <m:rPr>
                <m:lit/>
                <m:nor/>
              </m:rPr>
              <w:rPr>
                <w:rFonts w:ascii="Cambria Math" w:hAnsi="Cambria Math"/>
              </w:rPr>
              <m:t xml:space="preserve">mol</m:t>
            </m:r>
          </m:num>
          <m:den>
            <m:r>
              <w:rPr>
                <w:rFonts w:ascii="Cambria Math" w:hAnsi="Cambria Math"/>
              </w:rPr>
              <m:t xml:space="preserve">l</m:t>
            </m:r>
          </m:den>
        </m:f>
      </m:oMath>
      <w:r>
        <w:rPr/>
        <w:t xml:space="preserve"> zeigt eine Extinktion E = 3.3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Berechnen Sie für diese Lösung Transmission und Absorption.</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Die unter 3.b getestete Permanganatlösung zeigt eine Transmission von 0.063 %. Berechnen Sie danach die Konzentration dieser Lösung.</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Die Stoffe A, B und C haben bei einer Papierchromatographie folgende Nernstsche Koeffizienten:</w:t>
      </w:r>
    </w:p>
    <w:p>
      <w:pPr>
        <w:pStyle w:val="Normal"/>
        <w:tabs>
          <w:tab w:val="clear" w:pos="709"/>
          <w:tab w:val="left" w:pos="425" w:leader="none"/>
          <w:tab w:val="center" w:pos="3402" w:leader="none"/>
          <w:tab w:val="right" w:pos="6917" w:leader="none"/>
        </w:tabs>
        <w:ind w:left="426" w:right="-15" w:hanging="426"/>
        <w:jc w:val="both"/>
        <w:rPr/>
      </w:pPr>
      <w:r>
        <w:rPr/>
        <w:tab/>
      </w:r>
    </w:p>
    <w:p>
      <w:pPr>
        <w:pStyle w:val="Normal"/>
        <w:tabs>
          <w:tab w:val="clear" w:pos="709"/>
          <w:tab w:val="left" w:pos="425" w:leader="none"/>
          <w:tab w:val="center" w:pos="3402" w:leader="none"/>
          <w:tab w:val="right" w:pos="6917" w:leader="none"/>
        </w:tabs>
        <w:ind w:left="426" w:right="-15" w:hanging="426"/>
        <w:jc w:val="both"/>
        <w:rPr/>
      </w:pPr>
      <w:r>
        <w:rPr/>
        <w:tab/>
        <w:t>K(A) = 1               K(B) = 5               K(C) = 0.2</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Zeichnen Sie danach ein beschriftetes Chromatogramm mit relativer Lage der Stoffe A, B und C un zeigen Sie an Stoff B, wie der R</w:t>
      </w:r>
      <w:r>
        <w:rPr>
          <w:vertAlign w:val="subscript"/>
        </w:rPr>
        <w:t>f</w:t>
      </w:r>
      <w:r>
        <w:rPr/>
        <w:t>-Wert ermittelt werden kann. Welche Aussage lässt sich bezüglich der Eigenschaften von B machen?</w:t>
        <w:tab/>
        <w:tab/>
        <w:t>7</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BerschriftKlausur"/>
        <w:rPr/>
      </w:pPr>
      <w:r>
        <w:rPr/>
        <w:t>12/2</w:t>
        <w:tab/>
        <w:t>Leistungskurs</w:t>
        <w:tab/>
        <w:t>199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Formulieren Sie die Kerngleichungen für das historische Experiment, bei dem 1934 die erste Positronenemission beobachtet wurde.</w:t>
        <w:tab/>
        <w:t>4</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Das Nuclid Na-22 zerfällt unter Positronenemission. Die Zerfallsrate führt dazu, dass nach einem Jahr noch 76.6 % der ursprünglichen Menge vorhanden ist. Erstelle die Kerngleichung.</w:t>
      </w:r>
    </w:p>
    <w:p>
      <w:pPr>
        <w:pStyle w:val="Normal"/>
        <w:tabs>
          <w:tab w:val="clear" w:pos="709"/>
          <w:tab w:val="left" w:pos="425" w:leader="none"/>
          <w:tab w:val="center" w:pos="3402" w:leader="none"/>
          <w:tab w:val="right" w:pos="6917" w:leader="none"/>
        </w:tabs>
        <w:ind w:left="709" w:right="539" w:hanging="709"/>
        <w:jc w:val="both"/>
        <w:rPr/>
      </w:pPr>
      <w:r>
        <w:rPr/>
        <w:tab/>
        <w:t>– Wie groß ist die Zerfallskonstante?</w:t>
      </w:r>
    </w:p>
    <w:p>
      <w:pPr>
        <w:pStyle w:val="Normal"/>
        <w:tabs>
          <w:tab w:val="clear" w:pos="709"/>
          <w:tab w:val="left" w:pos="425" w:leader="none"/>
          <w:tab w:val="center" w:pos="3402" w:leader="none"/>
          <w:tab w:val="right" w:pos="6917" w:leader="none"/>
        </w:tabs>
        <w:ind w:left="709" w:right="539" w:hanging="709"/>
        <w:jc w:val="both"/>
        <w:rPr/>
      </w:pPr>
      <w:r>
        <w:rPr/>
        <w:tab/>
        <w:t>– Wie groß ist die Halbwertszeit von Na-22?</w:t>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Beim radioaktiven Zerfall von Ca-41 (Kernmasse 40.96227 u) entsteht K-41 (Kernmasse 40.96183 u). Wird der Prozess durch Elektroneneinfang oder durch Positronenemission ablaufen? Eindeutige Begründung mit klarem Rechengang.</w:t>
        <w:tab/>
        <w:tab/>
        <w:t>4</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Bei Ausgrabungen wurden Reste eines Holzwalles gefunden, dessen Alter bei ca. 8000 Jahren vermutet wird. Beschreiben Sie unter Mitverwendung der nötigen Kerngleichungen die Grundlagen der in Frage kommenden Altersbestimmungsmethode.</w:t>
        <w:tab/>
        <w:tab/>
        <w:t>8</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Die Halbwertszeit von U-238 ist 4.56 Milliarden Jahre. Wie viele Uranatome zerfallen pro Sekunde aus einem Gramm dieses Elementes?</w:t>
        <w:tab/>
        <w:t>6</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6.)</w:t>
        <w:tab/>
        <w:t>Kernkraftwerke werden nach ihrer Bauart unterschieden. Mit welchen Fachbegriffen (3) lässt sich das Kernkraftwerk Grafenrheinfeld belegen? Kurzcharakteristik, Fachsprache, Kerngleichung.</w:t>
        <w:tab/>
        <w:t>9</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7.)</w:t>
        <w:tab/>
        <w:t>1 mol Propan soll mit einem mol Chlorgas nur bis zur ersten fassbaren Verbindung reagier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für diese Reaktion die Strukturformelgleichung und benennen Sie die möglichen organischen Endprodukte.</w:t>
      </w:r>
    </w:p>
    <w:p>
      <w:pPr>
        <w:pStyle w:val="Normal"/>
        <w:tabs>
          <w:tab w:val="clear" w:pos="709"/>
          <w:tab w:val="left" w:pos="425" w:leader="none"/>
          <w:tab w:val="center" w:pos="3402" w:leader="none"/>
          <w:tab w:val="right" w:pos="6917" w:leader="none"/>
        </w:tabs>
        <w:ind w:left="709" w:right="539" w:hanging="709"/>
        <w:jc w:val="both"/>
        <w:rPr/>
      </w:pPr>
      <w:r>
        <w:rPr/>
        <w:tab/>
        <w:tab/>
        <w:t>(Diskussion der Bildungswahrscheinlichkeit)</w:t>
        <w:tab/>
        <w:t>6</w:t>
      </w:r>
    </w:p>
    <w:p>
      <w:pPr>
        <w:pStyle w:val="Normal"/>
        <w:tabs>
          <w:tab w:val="clear" w:pos="709"/>
          <w:tab w:val="left" w:pos="425" w:leader="none"/>
          <w:tab w:val="center" w:pos="3402" w:leader="none"/>
          <w:tab w:val="right" w:pos="6917" w:leader="none"/>
        </w:tabs>
        <w:ind w:left="709" w:right="539" w:hanging="709"/>
        <w:jc w:val="both"/>
        <w:rPr/>
      </w:pPr>
      <w:r>
        <w:rPr/>
        <w:tab/>
        <w:t>b)</w:t>
        <w:tab/>
        <w:t>Erstellen und benennen Sie den in Frage kommenden Reaktionsmechanismus unter Angabe von Strukturformelgleichungen und Fachbegriffen. Gehen Sie auf die Reaktionsbedingungen ein.</w:t>
        <w:tab/>
        <w:t>1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8.)</w:t>
        <w:tab/>
        <w:t>Schon bei Raumtemperatur reagiert Propen mit Chlorgas im Dunkl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Formulieren Sie die Reaktionsgleichung unter Verwendung von Strukturformeln mit bindenden und nicht bindenden Elektronenpaaren. Benennen Sie den Reaktionstyp und das Reaktionsprodukt.</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stellen Sie unter Einsatz der Fachbegriffe und Strukturformeln den in Frage kommenden Reaktionsmechanismus.</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Geben Sie die Strukurformeln aller Verbindungen an, die die gleiche Summenformel wie das Reaktionsprodukt aus 2.1. haben. Benennen Sie.</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Wird 1-Chlor-1-Propen schneller oder langsamer mit Chlorgas reagieren als Propen? Kurze Begründung.</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e)</w:t>
        <w:tab/>
        <w:t>Bei der Reaktion von Ethen mit wässriger Bromlösung entsteht bei Raumtemperatur neben dem zu erwartenden Reaktionsprodukt noch ein wasserlösliches Reaktionsprodukt. Die Reaktionslösung ist zudem am Ende deutlich sauer. Geben Sie den dafür maßgeblichen Schritt aus dem Reaktionsmechanismus an, der die Bildung dieses wasserlöslichen Produktes belegt. Stichpunktartige Begründung. Fachsprache. Erstellen Sie dann die Gesamtgleichung, die zu dem wasserlöslichen Produkt führt.</w:t>
        <w:tab/>
        <w:tab/>
        <w:t>8</w:t>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Normal"/>
        <w:tabs>
          <w:tab w:val="clear" w:pos="709"/>
          <w:tab w:val="left" w:pos="425" w:leader="none"/>
          <w:tab w:val="center" w:pos="3402" w:leader="none"/>
          <w:tab w:val="right" w:pos="6917" w:leader="none"/>
        </w:tabs>
        <w:ind w:left="709" w:right="539" w:hanging="709"/>
        <w:rPr/>
      </w:pPr>
      <w:r>
        <w:rPr/>
      </w:r>
    </w:p>
    <w:p>
      <w:pPr>
        <w:pStyle w:val="BerschriftKlausur"/>
        <w:rPr/>
      </w:pPr>
      <w:r>
        <w:rPr/>
        <w:t>12/2</w:t>
        <w:tab/>
        <w:t>Leistungskurs</w:t>
        <w:tab/>
        <w:t>199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1 mol Propin reagiert mit 1 mol Chlor im Dunklen. Erstellen Sie die Reaktionsgleichung mit Strukurformeln und benennen Sie die möglichen Produkte.</w:t>
        <w:tab/>
        <w:tab/>
        <w:t>4</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 xml:space="preserve">Benzol soll mit Iodchlorid zur Reaktion gebracht werden. Erstellen Sie unter Einsatz von Strukturformeln die ablaufenden Reaktionsschritte und fertigen Sie ein aussagekräftiges Energiediagramm für die Halogenierung. </w:t>
      </w:r>
    </w:p>
    <w:p>
      <w:pPr>
        <w:pStyle w:val="Normal"/>
        <w:tabs>
          <w:tab w:val="clear" w:pos="709"/>
          <w:tab w:val="left" w:pos="425" w:leader="none"/>
          <w:tab w:val="center" w:pos="3402" w:leader="none"/>
          <w:tab w:val="right" w:pos="6917" w:leader="none"/>
        </w:tabs>
        <w:ind w:left="426" w:right="539" w:hanging="426"/>
        <w:jc w:val="both"/>
        <w:rPr/>
      </w:pPr>
      <w:r>
        <w:rPr/>
        <w:tab/>
        <w:t>Was kann durch die Reaktion dieser Interhalogenverbindung mit Benzol bewiesen werden?</w:t>
        <w:tab/>
        <w:tab/>
        <w:t>12</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Erstellen Sie die Strukturformel für Nitrobenzol. Über die elektronenziehende Wirkung der Nitrogruppe wird die Elektronendichte im Benzolring ausgedünnt. Dies lässt sich über Grenzstrukturen zeigen.</w:t>
        <w:tab/>
        <w:tab/>
        <w:t>5</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Wird Phenylethan (Ethylbenzol) radikalisch chloriert, sind prinzipiell zwei verschiedene Monosubstitutionsprodukte denkbar. Erstellen Sie die Reaktionsgleichung mit Strukturformeln, benennen Sie und begründen Sie mit Formeleinsatz, welches Produkt bevorzugt entstehen wird.</w:t>
        <w:tab/>
        <w:tab/>
        <w:t>8</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Eine Fluorierung des Benzols ist auch bei Gegenwart von Eisen(III)chlorid nicht möglich. Begründen Sie kurz.</w:t>
        <w:tab/>
        <w:t>3</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6.)</w:t>
        <w:tab/>
        <w:t>1,3-Cyclopentadien reagiert rasch mit Halogenen. Die Verbindung weist eine relativ hohe Acidität auf, d.h. es wird leicht ein Proton abgespalten. Ausgehend von den Strukturformeln der Verbindung und des Anions sollen die Hybridisierungen aller C-Atome angegeben werden.</w:t>
      </w:r>
    </w:p>
    <w:p>
      <w:pPr>
        <w:pStyle w:val="Normal"/>
        <w:tabs>
          <w:tab w:val="clear" w:pos="709"/>
          <w:tab w:val="left" w:pos="425" w:leader="none"/>
          <w:tab w:val="center" w:pos="3402" w:leader="none"/>
          <w:tab w:val="right" w:pos="6917" w:leader="none"/>
        </w:tabs>
        <w:ind w:left="426" w:right="539" w:hanging="426"/>
        <w:jc w:val="both"/>
        <w:rPr/>
      </w:pPr>
      <w:r>
        <w:rPr/>
        <w:tab/>
        <w:t>Das Anion ist überraschend stabil und addiert Chlor nicht mehr. Begründung, Formelmaterial und Angabe der Regel, die für die Stabilität des eben gebauten Anions angeführt werden kann.</w:t>
        <w:tab/>
        <w:t>12</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7.)</w:t>
        <w:tab/>
        <w:t>Ozonloch</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Welche Eigenschaften der FCKW sind dafür ausschlaggebend, dass sie in die Stratosphäre gelangen?</w:t>
        <w:tab/>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Normalerweise befinden sich Ozonaufbau und –abbau in der Stratosphäre im Gleichgewicht.</w:t>
      </w:r>
    </w:p>
    <w:p>
      <w:pPr>
        <w:pStyle w:val="Normal"/>
        <w:tabs>
          <w:tab w:val="clear" w:pos="709"/>
          <w:tab w:val="left" w:pos="425" w:leader="none"/>
          <w:tab w:val="center" w:pos="3402" w:leader="none"/>
          <w:tab w:val="right" w:pos="6917" w:leader="none"/>
        </w:tabs>
        <w:ind w:left="709" w:right="539" w:hanging="709"/>
        <w:jc w:val="both"/>
        <w:rPr/>
      </w:pPr>
      <w:r>
        <w:rPr/>
        <w:tab/>
        <w:tab/>
        <w:t>Im sogenannten Chlorkreislauf findet ein verstärkter Ozonabbau statt. Erstellen Sie die zutreffenden Gleichungen und stellen Sie den Zusammenhang zu den FCKWs her.</w:t>
        <w:tab/>
        <w:t>6</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8.)</w:t>
        <w:tab/>
        <w:t>n-Butan und 1-Propanol haben annähernd die gleiche Molekülmasse. Die Siedepunkte unterscheiden sich jedoch ganz erheblich. Ordnen Sie die Siedepunkte 0°C und 97°C zu und begründen Sie unter Einsatz von Formelmaterial.</w:t>
        <w:tab/>
        <w:tab/>
        <w:t>8</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9.)</w:t>
        <w:tab/>
        <w:t>Für isomere offenkettige Verbindungen gilt die Summenformel C</w:t>
      </w:r>
      <w:r>
        <w:rPr>
          <w:vertAlign w:val="subscript"/>
        </w:rPr>
        <w:t>5</w:t>
      </w:r>
      <w:r>
        <w:rPr/>
        <w:t>H</w:t>
      </w:r>
      <w:r>
        <w:rPr>
          <w:vertAlign w:val="subscript"/>
        </w:rPr>
        <w:t>12</w:t>
      </w:r>
      <w:r>
        <w:rPr/>
        <w:t>O und der allgemeine Name Alkohol. Benennen Sie eindeutig unter Angabe der Strukturformeln und geben Sie an, welche Verbindungen mit schwefelsaurer Kaliumchromatlösung reagieren. Erstellen Sie für eine Verbindung Ihrer Wahl aus den Teilreaktionen die Redoxreaktion.</w:t>
        <w:tab/>
        <w:t>20</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BerschriftKlausur"/>
        <w:rPr/>
      </w:pPr>
      <w:r>
        <w:rPr/>
        <w:t>12/2</w:t>
        <w:tab/>
        <w:t>Leistungskurs</w:t>
        <w:tab/>
        <w:t>1998</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Die Spaltung des Uranisotops U-235 ist der primär energieliefernde Prozess beim Druckwasserreaktor.</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läutern Sie anhand der Kernstabilität diese Feststellung. Skizze.</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klären Sie unter Zuhilfenahme einer Kerngleichung (Produkte u.a. 89-Kr und 144-Ba), wie im Spaltungsreaktor die kontrollierte Kernspaltung ermöglicht und aufrecht erhalten wird. Fachsprache/Fachbegriffe.</w:t>
        <w:tab/>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Bei der Gewinnung spaltbaren Materials gibt es auch die Station „Anreicherungsverfahren“. Erklären Sie.</w:t>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Inwiefern spricht man bei Leichtwasserreaktoren auch von Selbstregulierung und verneint damit die Möglichkeit der nuklearen Explosion?</w:t>
        <w:tab/>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Berechnen Sie übersichtlich die Atommasse des N-15 Isotops beim Kernprozess N-15(p,</w:t>
      </w:r>
      <w:r>
        <w:rPr>
          <w:rFonts w:eastAsia="Symbol" w:cs="Symbol" w:ascii="Symbol" w:hAnsi="Symbol"/>
        </w:rPr>
        <w:t></w:t>
      </w:r>
      <w:r>
        <w:rPr/>
        <w:t>) C-12, wenn pro Reaktionsvorgang 4.9642 MeV frei werden.</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Atommassen: C-12 = 12.0000 u,   H-1 = 1.007827 u,   He-4 = 4.002606 u.</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150 mg einer organischen Substanz, deren empirische Formel zu CH</w:t>
      </w:r>
      <w:r>
        <w:rPr>
          <w:vertAlign w:val="subscript"/>
        </w:rPr>
        <w:t>4</w:t>
      </w:r>
      <w:r>
        <w:rPr/>
        <w:t>S ermittelt wurde, erzeugen bei 18°C und 990 mbar ein Volumen von 76.35 ml.</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 Schildern Sie unter Zuhilfenahme einer einfachen Skizze die Grundlagen der Molmassenbestimmung nach Victor Meyer.</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Wie lauten Molmasse und Summenformel? Übersichtlicher Rechengang.</w:t>
        <w:tab/>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Eine Verbindung enthält die Elemente Kohlenstoff, Wasserstoff, Sauerstoff und Stickstoff.</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335 mg der unbekannten Substanz werden verbrannt; es entstehen 201.1 mg Wasser. Das gebildete Kohlenstoffdioxid wird in 300 ml einer 0.05 molaren Caiciumhydroxidlösung eingeleitet. Bei der anschließenden Rücktitration werden 12.15 ml einer l-molaren Salzsäure verbraucht.</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ab/>
        <w:t>Zur Ermittlung des Stickstoffanteils wird eine neue Analyse durchgeführt. Dabei entstehen bei einer Einwaage von weiteren 335 mg Substanz 50.03 ml</w:t>
      </w:r>
      <w:r>
        <w:rPr>
          <w:b/>
          <w:bCs/>
        </w:rPr>
        <w:t xml:space="preserve"> </w:t>
      </w:r>
      <w:r>
        <w:rPr/>
        <w:t>Stickstoffgas.</w:t>
      </w:r>
      <w:r>
        <w:rPr>
          <w:b/>
          <w:bCs/>
        </w:rPr>
        <w:t xml:space="preserve"> </w:t>
      </w:r>
      <w:r>
        <w:rPr/>
        <w:t>Berechnen Sie die Verhältnisformel der organischen Verbindung.</w:t>
        <w:tab/>
        <w:tab/>
        <w:t>2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Erstellen Sie alle möglichen Strukturformeln der Summenformel C</w:t>
      </w:r>
      <w:r>
        <w:rPr>
          <w:vertAlign w:val="subscript"/>
        </w:rPr>
        <w:t>8</w:t>
      </w:r>
      <w:r>
        <w:rPr/>
        <w:t>H</w:t>
      </w:r>
      <w:r>
        <w:rPr>
          <w:vertAlign w:val="subscript"/>
        </w:rPr>
        <w:t>18</w:t>
      </w:r>
      <w:r>
        <w:rPr/>
        <w:t>, die den Hauptnamen</w:t>
      </w:r>
      <w:r>
        <w:rPr>
          <w:b/>
          <w:bCs/>
        </w:rPr>
        <w:t xml:space="preserve"> -</w:t>
      </w:r>
      <w:r>
        <w:rPr/>
        <w:t>hexan tragen und benennen Sie.</w:t>
        <w:tab/>
        <w:t>1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6.)</w:t>
        <w:tab/>
        <w:t>Äquimolare Stoffmengen von Brom und 2-Methylbutan werden nach inniger Vermischung mit Licht bestrahlt. Die braune Bromfarbe verschwindet und es entweicht Bromwasserstoff. Die entstandenen Mono-Brom-Substitutionsprodukte liegen in unterschiedlicher Häufigkeit vor.</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die Strukturformeln der Reaktionsprodukte nach Häufigkeit des Entstehens und begründen Sie kurz.</w:t>
        <w:tab/>
        <w:t>6</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b)</w:t>
        <w:tab/>
        <w:t>Erstellen Sie für Ethan und Brom den formelmäßigen Ablauf des in Frage kommenden Reaktionsmechanismus unter Einsatz der jeweiligen Fachbegriffe/Benennungen.</w:t>
        <w:tab/>
        <w:t>9</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BerschriftKlausur"/>
        <w:rPr/>
      </w:pPr>
      <w:r>
        <w:rPr/>
        <w:t>12/2</w:t>
        <w:tab/>
        <w:t>Leistungskurs</w:t>
        <w:tab/>
        <w:t>1998</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2-Methyl-l-buten soll mit Chlorwasserstoffgas reagieren. Erstellen Sie die Strukturformeln der denkbaren Reaktionsprodukte, benennen und diskutieren Sie die Wahrscheinlichkeit ihrer Entstehung anhand der Strukturformeln der auftretenden Zwischenprodukte.</w:t>
        <w:tab/>
        <w:t>7</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Gegeben sei die Verbindung 1-Phenyl-1-propen. Aus dem aliphatischen Rest der Verbindung kann ein Wasserstoffatom jeweils an einem der drei Kohlenstoffatome abgespalten werden. Es zeigt sich, dass sich das Radikal bevorzugt an der Methylgruppe bildet.</w:t>
      </w:r>
    </w:p>
    <w:p>
      <w:pPr>
        <w:pStyle w:val="Normal"/>
        <w:tabs>
          <w:tab w:val="clear" w:pos="709"/>
          <w:tab w:val="left" w:pos="425" w:leader="none"/>
          <w:tab w:val="center" w:pos="3402" w:leader="none"/>
          <w:tab w:val="right" w:pos="6917" w:leader="none"/>
        </w:tabs>
        <w:ind w:left="426" w:right="539" w:hanging="426"/>
        <w:jc w:val="both"/>
        <w:rPr/>
      </w:pPr>
      <w:r>
        <w:rPr/>
        <w:tab/>
        <w:t>Erstellen Sie die Strukturformeln der drei möglichen Radikale und formulieren Sie für das bevorzugt entstehende organische Radikal die mesomeren Grenzstrukturen. Klären Sie durch Formeleinsatz die Häufigkeit des Entstehens der weiteren denkbaren Radikale. Kurze stichpunktartige Begründung.</w:t>
        <w:tab/>
        <w:tab/>
        <w:t>12</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3.)</w:t>
        <w:tab/>
        <w:t>1-Propanol, l,2-Ethandiol, 2-Methylpropan und n-Butan weisen annähernd gleiche Molekülmassen, jedoch recht unterschiedliche Siedepunkte auf. Ordnen Sie die Verbindungen nach ansteigenden Siedepunkten und begründen Sie treffend.</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Bei einer wichtigen organischen Synthese kommt das Nitronium-Ion zum Einsatz.</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Geben Sie die Strukturformel und den räumlichen Bau dieses Kations an.</w:t>
        <w:tab/>
        <w:tab/>
        <w:t>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stellen Sie die Reaktionsgleichung zur Darstellung dieses Kations.</w:t>
        <w:tab/>
        <w:t>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Erstellen Sie den Reaktionsmechanismus der wichtigen Synthese, bei welcher das Nitronium-Kation als Elektrophil agiert unter Einsatz des nötigen Formelmaterials; benennen Sie soweit möglich die auftretenden Schritte und Zwischenverbindungen.</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Erstellen Sie ein beschriftetes Energieprofil für diese Synthese.</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5.)</w:t>
        <w:tab/>
        <w:t>Bei Raumtemperatur reagiert Ethen mit gasförmigem Chlor.</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Benennen Sie den Reaktionsmechanismus, erstellen Sie unter Einsatz von Strukturformeln die einzelnen Reaktionsschritte und benennen Sie soweit möglich.</w:t>
        <w:tab/>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i der Reaktion von</w:t>
      </w:r>
      <w:r>
        <w:rPr>
          <w:b/>
          <w:bCs/>
        </w:rPr>
        <w:t xml:space="preserve"> </w:t>
      </w:r>
      <w:r>
        <w:rPr/>
        <w:t>Chlorwasser mit Ethen bei Raumtemperatur entsteht außerdem auch 2-Chlorethanol und die Lösung reagiert am Ende deutlich sauer. Bezugnehmend auf a) soll die Möglichkeit zum Entstehen von 2-Chlorethanol aufgezeigt werden. Erstellen Sie eine Gesamtgleichung zum Entstehen des 2-Chlor-ethanols, aus der auch die saure Reaktion nach Reaktionsablauf ersichtlich wird.</w:t>
        <w:tab/>
        <w:t>5</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6.)</w:t>
        <w:tab/>
        <w:t>In einem Labor soll ausgehend von Benzol und allen nötigen Reagenzien o-Brom-Nitrobenzol und im Parallelversuch m-Brom-Nitrobenzol dargestellt werden. Erklären Sie kurz ohne weiteren Formeleinsatz Ihr experimentelles Vorgehen.</w:t>
        <w:tab/>
        <w:tab/>
        <w:t>6</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7.)</w:t>
        <w:tab/>
        <w:t>Aminobenzol soll einer Zweitsubstitution unterworfen werden. Dazu wird in einer Probe das Anilin angesäuert und einmal ohne diesen Säurezusatz für die Zweitsubstitution eingesetzt. Welche Ergebnisse erwarten Sie? Kurze Erklärung mit</w:t>
      </w:r>
      <w:r>
        <w:rPr>
          <w:b/>
          <w:bCs/>
        </w:rPr>
        <w:t xml:space="preserve"> </w:t>
      </w:r>
      <w:r>
        <w:rPr/>
        <w:t>umfangreichem Formeleinsatz (X</w:t>
      </w:r>
      <w:r>
        <w:rPr>
          <w:vertAlign w:val="superscript"/>
        </w:rPr>
        <w:t>+</w:t>
      </w:r>
      <w:r>
        <w:rPr/>
        <w:t xml:space="preserve"> als reagierendes Teilchen).</w:t>
        <w:tab/>
        <w:tab/>
        <w:t>21</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t>8.)</w:t>
        <w:tab/>
        <w:t>1-Propanol und 2-Methyl-2-propanol werden mit schwefelsaurer Dichromatlösung zur Reaktion gebracht. Versuchsbeobachtungen, Erklärungen, Gesamtgleichung aus</w:t>
      </w:r>
      <w:r>
        <w:rPr>
          <w:b/>
          <w:bCs/>
        </w:rPr>
        <w:t xml:space="preserve"> </w:t>
      </w:r>
      <w:r>
        <w:rPr/>
        <w:t>Teilgleichungen.</w:t>
        <w:tab/>
        <w:t>9</w:t>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BerschriftKlausur"/>
        <w:rPr/>
      </w:pPr>
      <w:r>
        <w:rPr/>
        <w:t>13/1</w:t>
        <w:tab/>
        <w:t>Leistungskurs</w:t>
        <w:tab/>
        <w:t>1995</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 xml:space="preserve"> Der Begriff „Kohlenhydrat" trifft u.a. für die kristalline D(+)Glucose zu; daraus sind jedoch keine funktionellen Gruppen ableitbar.</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Zeigen Sie mittels eines einfachen Versuchs, weshalb dieser Begriff Verwendung findet. Geben Sie auch eine einfache Gleichung dazu an.</w:t>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Zur Ermittlung funktioneller Gruppen stehen Ammoniaklösung, Methansäure und Silbernitratlösung zur Verfügung.</w:t>
      </w:r>
    </w:p>
    <w:p>
      <w:pPr>
        <w:pStyle w:val="Normal"/>
        <w:tabs>
          <w:tab w:val="clear" w:pos="709"/>
          <w:tab w:val="left" w:pos="425" w:leader="none"/>
          <w:tab w:val="center" w:pos="3402" w:leader="none"/>
          <w:tab w:val="right" w:pos="6917" w:leader="none"/>
        </w:tabs>
        <w:ind w:left="709" w:right="539" w:hanging="709"/>
        <w:jc w:val="both"/>
        <w:rPr/>
      </w:pPr>
      <w:r>
        <w:rPr/>
        <w:tab/>
        <w:tab/>
        <w:t>Beschreiben Sie kurz, welche Versuche durchzuführen sind und zu welchen Erkenntnissen diese Versuche führen. Reaktionsgleichungen sind mitzuverwenden.</w:t>
        <w:tab/>
        <w:tab/>
        <w:t>1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 xml:space="preserve">Gegeben ist die </w:t>
      </w:r>
      <w:r>
        <w:rPr>
          <w:rFonts w:eastAsia="Symbol" w:cs="Symbol" w:ascii="Symbol" w:hAnsi="Symbol"/>
        </w:rPr>
        <w:t></w:t>
      </w:r>
      <w:r>
        <w:rPr/>
        <w:t>-D(-)Fructopyranose: Geben Sie dazu eine anomere, eine epimere und eine enantiomere Haworth-Struktur an.</w:t>
      </w:r>
    </w:p>
    <w:p>
      <w:pPr>
        <w:pStyle w:val="Normal"/>
        <w:tabs>
          <w:tab w:val="clear" w:pos="709"/>
          <w:tab w:val="left" w:pos="425" w:leader="none"/>
          <w:tab w:val="center" w:pos="3402" w:leader="none"/>
          <w:tab w:val="right" w:pos="6917" w:leader="none"/>
        </w:tabs>
        <w:ind w:left="426" w:right="539" w:hanging="426"/>
        <w:jc w:val="both"/>
        <w:rPr/>
      </w:pPr>
      <w:r>
        <w:rPr/>
        <w:tab/>
        <w:t>Welche dieser Strukturen können durch Reaktionen aus dem gegebenen Monosaccharid hervorgehen? Bezeichnungen angeben!</w:t>
      </w:r>
    </w:p>
    <w:p>
      <w:pPr>
        <w:pStyle w:val="Normal"/>
        <w:tabs>
          <w:tab w:val="clear" w:pos="709"/>
          <w:tab w:val="left" w:pos="425" w:leader="none"/>
          <w:tab w:val="center" w:pos="3402" w:leader="none"/>
          <w:tab w:val="right" w:pos="6917" w:leader="none"/>
        </w:tabs>
        <w:ind w:left="426" w:right="539" w:hanging="426"/>
        <w:jc w:val="both"/>
        <w:rPr/>
      </w:pPr>
      <w:r>
        <w:rPr/>
        <w:tab/>
        <w:t>Die    entsprechenden    Reaktionsgleichungen    sind    zu    erstellen    (keine Reaktionsmechanismen entwickeln).</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3.)</w:t>
        <w:tab/>
        <w:t>a)</w:t>
        <w:tab/>
        <w:t>Cellobiose- und Saccharose-Lösungen können beide einer Säure-Hydrolyse unterworfen werden. Geben Sie die beiden Hydrolyse-Gleichungen mit Haworth-Formeln und systematischen Bezeichnungen an.</w:t>
        <w:tab/>
        <w:tab/>
        <w:t>11</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Welche Ergebnisse zeigen folgende Tests, die mit den beiden Disaccharid-Lösungen und mit den Hydrolysaten durchgeführt werd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1)  Fehling-Probe</w:t>
      </w:r>
    </w:p>
    <w:p>
      <w:pPr>
        <w:pStyle w:val="Normal"/>
        <w:tabs>
          <w:tab w:val="clear" w:pos="709"/>
          <w:tab w:val="left" w:pos="425" w:leader="none"/>
          <w:tab w:val="center" w:pos="3402" w:leader="none"/>
          <w:tab w:val="right" w:pos="6917" w:leader="none"/>
        </w:tabs>
        <w:ind w:left="709" w:right="539" w:hanging="709"/>
        <w:jc w:val="both"/>
        <w:rPr/>
      </w:pPr>
      <w:r>
        <w:rPr/>
        <w:tab/>
        <w:tab/>
        <w:t>2)  GOD-Test</w:t>
      </w:r>
    </w:p>
    <w:p>
      <w:pPr>
        <w:pStyle w:val="Normal"/>
        <w:tabs>
          <w:tab w:val="clear" w:pos="709"/>
          <w:tab w:val="left" w:pos="425" w:leader="none"/>
          <w:tab w:val="center" w:pos="3402" w:leader="none"/>
          <w:tab w:val="right" w:pos="6917" w:leader="none"/>
        </w:tabs>
        <w:ind w:left="709" w:right="539" w:hanging="709"/>
        <w:jc w:val="both"/>
        <w:rPr/>
      </w:pPr>
      <w:r>
        <w:rPr/>
        <w:tab/>
        <w:tab/>
        <w:t>3)  Selivanow-Probe</w:t>
      </w:r>
    </w:p>
    <w:p>
      <w:pPr>
        <w:pStyle w:val="Normal"/>
        <w:tabs>
          <w:tab w:val="clear" w:pos="709"/>
          <w:tab w:val="left" w:pos="425" w:leader="none"/>
          <w:tab w:val="center" w:pos="3402" w:leader="none"/>
          <w:tab w:val="right" w:pos="6917" w:leader="none"/>
        </w:tabs>
        <w:ind w:left="709" w:right="539" w:hanging="709"/>
        <w:jc w:val="both"/>
        <w:rPr/>
      </w:pPr>
      <w:r>
        <w:rPr/>
        <w:tab/>
        <w:tab/>
        <w:t>4)  polarimetrische Untersuchung</w:t>
      </w:r>
    </w:p>
    <w:p>
      <w:pPr>
        <w:pStyle w:val="Normal"/>
        <w:tabs>
          <w:tab w:val="clear" w:pos="709"/>
          <w:tab w:val="left" w:pos="425" w:leader="none"/>
          <w:tab w:val="center" w:pos="3402" w:leader="none"/>
          <w:tab w:val="right" w:pos="6917" w:leader="none"/>
        </w:tabs>
        <w:ind w:left="709" w:right="539" w:hanging="709"/>
        <w:jc w:val="both"/>
        <w:rPr/>
      </w:pPr>
      <w:r>
        <w:rPr/>
        <w:tab/>
      </w:r>
    </w:p>
    <w:p>
      <w:pPr>
        <w:pStyle w:val="Normal"/>
        <w:tabs>
          <w:tab w:val="clear" w:pos="709"/>
          <w:tab w:val="left" w:pos="425" w:leader="none"/>
          <w:tab w:val="center" w:pos="3402" w:leader="none"/>
          <w:tab w:val="right" w:pos="6917" w:leader="none"/>
        </w:tabs>
        <w:ind w:left="709" w:right="539" w:hanging="709"/>
        <w:jc w:val="both"/>
        <w:rPr/>
      </w:pPr>
      <w:r>
        <w:rPr/>
        <w:tab/>
        <w:tab/>
        <w:t>Stellen Sie die Ergebnisse tabellarisch dar und begründen Sie stichpunktartig kurz!</w:t>
        <w:tab/>
        <w:tab/>
        <w:t>1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 xml:space="preserve">Verbinden Sie je 1 Molekül </w:t>
      </w:r>
      <w:r>
        <w:rPr>
          <w:rFonts w:eastAsia="Symbol" w:cs="Symbol" w:ascii="Symbol" w:hAnsi="Symbol"/>
        </w:rPr>
        <w:t></w:t>
      </w:r>
      <w:r>
        <w:rPr/>
        <w:t xml:space="preserve">-D-Glucose, </w:t>
      </w:r>
      <w:r>
        <w:rPr>
          <w:rFonts w:eastAsia="Symbol" w:cs="Symbol" w:ascii="Symbol" w:hAnsi="Symbol"/>
        </w:rPr>
        <w:t></w:t>
      </w:r>
      <w:r>
        <w:rPr/>
        <w:t xml:space="preserve">-L-Glucose und </w:t>
      </w:r>
      <w:r>
        <w:rPr>
          <w:rFonts w:eastAsia="Symbol" w:cs="Symbol" w:ascii="Symbol" w:hAnsi="Symbol"/>
        </w:rPr>
        <w:t></w:t>
      </w:r>
      <w:r>
        <w:rPr/>
        <w:t>-D-Fructofuranose zu einem Trisaccharid, das keine Fehling-Reaktion zeigen kann. Erstellen Sie das Haworth-Formelbild und begründen Sie Ihren Vorschlag.</w:t>
        <w:tab/>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5.)</w:t>
        <w:tab/>
        <w:t>3 Polysaccharide, die aus Pflanzen isoliert werden können, zeigen folgende Eigenschaft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löslich in Wasser, Blaufärbung mit Lugolscher Lösung</w:t>
      </w:r>
    </w:p>
    <w:p>
      <w:pPr>
        <w:pStyle w:val="Normal"/>
        <w:tabs>
          <w:tab w:val="clear" w:pos="709"/>
          <w:tab w:val="left" w:pos="425" w:leader="none"/>
          <w:tab w:val="center" w:pos="3402" w:leader="none"/>
          <w:tab w:val="right" w:pos="6917" w:leader="none"/>
        </w:tabs>
        <w:ind w:left="709" w:right="539" w:hanging="709"/>
        <w:jc w:val="both"/>
        <w:rPr/>
      </w:pPr>
      <w:r>
        <w:rPr/>
        <w:tab/>
        <w:t>b)</w:t>
        <w:tab/>
        <w:t>unlöslich in Wasser, Rotviolettfärbung mit Lugolscher Lösung</w:t>
      </w:r>
    </w:p>
    <w:p>
      <w:pPr>
        <w:pStyle w:val="Normal"/>
        <w:tabs>
          <w:tab w:val="clear" w:pos="709"/>
          <w:tab w:val="left" w:pos="425" w:leader="none"/>
          <w:tab w:val="center" w:pos="3402" w:leader="none"/>
          <w:tab w:val="right" w:pos="6917" w:leader="none"/>
        </w:tabs>
        <w:ind w:left="709" w:right="539" w:hanging="709"/>
        <w:jc w:val="both"/>
        <w:rPr/>
      </w:pPr>
      <w:r>
        <w:rPr/>
        <w:tab/>
        <w:t>c)</w:t>
        <w:tab/>
        <w:t>unlöslich in Wasser, Schwarzfärbung mit Chlorzinkiod-Lösung</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426" w:right="539" w:hanging="426"/>
        <w:jc w:val="both"/>
        <w:rPr/>
      </w:pPr>
      <w:r>
        <w:rPr/>
        <w:tab/>
        <w:t>Welches sind die 3 Polysaccharide a, b, und c? Erläutern Sie, den Eigenschaften entsprechend, 2 der 3 Polysaccharidstrukturen (Formeln sind nicht erforderlich).</w:t>
        <w:tab/>
        <w:tab/>
        <w:t>9</w:t>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BerschriftKlausur"/>
        <w:rPr/>
      </w:pPr>
      <w:r>
        <w:rPr/>
        <w:t>13/1</w:t>
        <w:tab/>
        <w:t>Leistungskurs</w:t>
        <w:tab/>
        <w:t>1997</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Die Aminosäure Alanin kann nach Säurehydrolyse eines Proteins isoliert (I) oder durch chemische Synthese hergestellt werden.</w:t>
      </w:r>
    </w:p>
    <w:p>
      <w:pPr>
        <w:pStyle w:val="Normal"/>
        <w:tabs>
          <w:tab w:val="clear" w:pos="709"/>
          <w:tab w:val="left" w:pos="425" w:leader="none"/>
          <w:tab w:val="center" w:pos="3402" w:leader="none"/>
          <w:tab w:val="right" w:pos="6917" w:leader="none"/>
        </w:tabs>
        <w:ind w:left="426" w:right="539" w:hanging="426"/>
        <w:jc w:val="both"/>
        <w:rPr/>
      </w:pPr>
      <w:r>
        <w:rPr/>
        <w:tab/>
        <w:t>Worin unterscheiden sich Alanin I und Alanin II? Beschreiben Sie ein Verfahren, das die Unterscheidung ermöglicht.</w:t>
        <w:tab/>
        <w:t>13</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2.)</w:t>
        <w:tab/>
        <w:t>Aus Alanin und Asparaginsäure können Säureamide gewonnen werden.</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a)</w:t>
        <w:tab/>
        <w:t>Geben Sie alle möglichen Strukturformeln an und kennzeichnen Sie die Dipeptide.</w:t>
        <w:tab/>
        <w:tab/>
        <w:t>6</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b)</w:t>
        <w:tab/>
        <w:t>Welches dieser Säureamide müsste den kleinsten pK</w:t>
      </w:r>
      <w:r>
        <w:rPr>
          <w:vertAlign w:val="subscript"/>
        </w:rPr>
        <w:t>S</w:t>
      </w:r>
      <w:r>
        <w:rPr/>
        <w:t>-Wert 1 besitzen? Begründen Sie anhand der zutreffenden Strukturformeln.</w:t>
        <w:tab/>
        <w:t>4</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c)</w:t>
        <w:tab/>
        <w:t>In welcher Form liegt das Säureamid aus b) bei pH 0.5, 3.5, 7.0 und 10.0 maximal vor? Geben Sie die entsprechenden Formeln an.</w:t>
        <w:tab/>
        <w:t>8</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426" w:right="539" w:hanging="426"/>
        <w:jc w:val="both"/>
        <w:rPr/>
      </w:pPr>
      <w:r>
        <w:rPr/>
        <w:t>3.)</w:t>
        <w:tab/>
        <w:t>Die Aminosäure Tyrosin (2-Amino-3-p-Hydroxyphenyl-propansäure) wird folgenden Experimenten unterworfen:</w:t>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a)</w:t>
        <w:tab/>
        <w:t>Trockenes Erhitzen</w:t>
      </w:r>
    </w:p>
    <w:p>
      <w:pPr>
        <w:pStyle w:val="Normal"/>
        <w:tabs>
          <w:tab w:val="clear" w:pos="709"/>
          <w:tab w:val="left" w:pos="426" w:leader="none"/>
          <w:tab w:val="center" w:pos="3402" w:leader="none"/>
          <w:tab w:val="right" w:pos="6917" w:leader="none"/>
        </w:tabs>
        <w:ind w:left="709" w:right="539" w:hanging="709"/>
        <w:jc w:val="both"/>
        <w:rPr/>
      </w:pPr>
      <w:r>
        <w:rPr/>
        <w:tab/>
        <w:t>b)</w:t>
        <w:tab/>
        <w:t>Zugabe von Natronlauge</w:t>
      </w:r>
    </w:p>
    <w:p>
      <w:pPr>
        <w:pStyle w:val="Normal"/>
        <w:tabs>
          <w:tab w:val="clear" w:pos="709"/>
          <w:tab w:val="left" w:pos="426" w:leader="none"/>
          <w:tab w:val="center" w:pos="3402" w:leader="none"/>
          <w:tab w:val="right" w:pos="6917" w:leader="none"/>
        </w:tabs>
        <w:ind w:left="709" w:right="539" w:hanging="709"/>
        <w:jc w:val="both"/>
        <w:rPr/>
      </w:pPr>
      <w:r>
        <w:rPr/>
        <w:tab/>
        <w:t>c)</w:t>
        <w:tab/>
        <w:t>Zugabe von Wasser</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426" w:right="539" w:hanging="426"/>
        <w:jc w:val="both"/>
        <w:rPr/>
      </w:pPr>
      <w:r>
        <w:rPr/>
        <w:tab/>
        <w:t>Welche Beobachtungen kann man jeweils machen? Begründen Sie unter Einbeziehung passender Formeln und einer Gleichung.</w:t>
        <w:tab/>
        <w:t>12</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426" w:right="539" w:hanging="426"/>
        <w:jc w:val="both"/>
        <w:rPr/>
      </w:pPr>
      <w:r>
        <w:rPr/>
        <w:t>4.)</w:t>
        <w:tab/>
        <w:t>Die pK</w:t>
      </w:r>
      <w:r>
        <w:rPr>
          <w:vertAlign w:val="subscript"/>
        </w:rPr>
        <w:t>S</w:t>
      </w:r>
      <w:r>
        <w:rPr/>
        <w:t>-Werte stehen mit dem Isoelektrischen Punkt (IEP) in folgendem Zusammenhang:</w:t>
        <w:tab/>
        <w:t>½ (pK</w:t>
      </w:r>
      <w:r>
        <w:rPr>
          <w:vertAlign w:val="subscript"/>
        </w:rPr>
        <w:t>S1</w:t>
      </w:r>
      <w:r>
        <w:rPr/>
        <w:t xml:space="preserve"> + pK</w:t>
      </w:r>
      <w:r>
        <w:rPr>
          <w:vertAlign w:val="subscript"/>
        </w:rPr>
        <w:t>S2</w:t>
      </w:r>
      <w:r>
        <w:rPr/>
        <w:t>) = pH = IEP</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a)</w:t>
        <w:tab/>
        <w:t>Leiten Sie diese Formel aus den zu Grunde liegenden K</w:t>
      </w:r>
      <w:r>
        <w:rPr>
          <w:vertAlign w:val="subscript"/>
        </w:rPr>
        <w:t>S</w:t>
      </w:r>
      <w:r>
        <w:rPr/>
        <w:t>-Werten her.</w:t>
        <w:tab/>
        <w:t>9</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b)</w:t>
        <w:tab/>
        <w:t>IEP (Tyr) = 5.67</w:t>
      </w:r>
    </w:p>
    <w:p>
      <w:pPr>
        <w:pStyle w:val="Normal"/>
        <w:tabs>
          <w:tab w:val="clear" w:pos="709"/>
          <w:tab w:val="left" w:pos="426" w:leader="none"/>
          <w:tab w:val="center" w:pos="3402" w:leader="none"/>
          <w:tab w:val="right" w:pos="6917" w:leader="none"/>
        </w:tabs>
        <w:ind w:left="709" w:right="539" w:hanging="709"/>
        <w:jc w:val="both"/>
        <w:rPr/>
      </w:pPr>
      <w:r>
        <w:rPr/>
        <w:tab/>
        <w:tab/>
        <w:t>pK</w:t>
      </w:r>
      <w:r>
        <w:rPr>
          <w:vertAlign w:val="subscript"/>
        </w:rPr>
        <w:t>S1</w:t>
      </w:r>
      <w:r>
        <w:rPr/>
        <w:t xml:space="preserve"> (Tyr) = 2.2</w:t>
      </w:r>
    </w:p>
    <w:p>
      <w:pPr>
        <w:pStyle w:val="Normal"/>
        <w:tabs>
          <w:tab w:val="clear" w:pos="709"/>
          <w:tab w:val="left" w:pos="426" w:leader="none"/>
          <w:tab w:val="center" w:pos="3402" w:leader="none"/>
          <w:tab w:val="right" w:pos="6917" w:leader="none"/>
        </w:tabs>
        <w:ind w:left="709" w:right="539" w:hanging="709"/>
        <w:jc w:val="both"/>
        <w:rPr/>
      </w:pPr>
      <w:r>
        <w:rPr/>
        <w:tab/>
        <w:tab/>
        <w:t>Berechnen Sie den pK</w:t>
      </w:r>
      <w:r>
        <w:rPr>
          <w:vertAlign w:val="subscript"/>
        </w:rPr>
        <w:t>S2</w:t>
      </w:r>
      <w:r>
        <w:rPr/>
        <w:t>-Wert und geben Sie die dazu passende Protolysegleichung an.</w:t>
        <w:tab/>
        <w:tab/>
        <w:t>4</w:t>
      </w:r>
    </w:p>
    <w:p>
      <w:pPr>
        <w:pStyle w:val="Normal"/>
        <w:tabs>
          <w:tab w:val="clear" w:pos="709"/>
          <w:tab w:val="left" w:pos="426" w:leader="none"/>
          <w:tab w:val="center" w:pos="3402" w:leader="none"/>
          <w:tab w:val="right" w:pos="6917" w:leader="none"/>
        </w:tabs>
        <w:ind w:left="426" w:right="539" w:hanging="426"/>
        <w:jc w:val="both"/>
        <w:rPr/>
      </w:pPr>
      <w:r>
        <w:rPr/>
        <w:t>5.)</w:t>
        <w:tab/>
        <w:t xml:space="preserve">Eine natürlich vorkommende Sekundärstruktur der Proteine ist die </w:t>
      </w:r>
      <w:r>
        <w:rPr>
          <w:rFonts w:eastAsia="Symbol" w:cs="Symbol" w:ascii="Symbol" w:hAnsi="Symbol"/>
        </w:rPr>
        <w:t></w:t>
      </w:r>
      <w:r>
        <w:rPr/>
        <w:noBreakHyphen/>
        <w:t>Helix.</w:t>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a)</w:t>
        <w:tab/>
        <w:t xml:space="preserve">Ein häufig darin auftretendes Strukturelement ist die „Peptidebene“. Zeigen Sie mit Hilfe mesomerer Grenzstrukturen eines Formelausschnitts der </w:t>
      </w:r>
      <w:r>
        <w:rPr>
          <w:rFonts w:eastAsia="Symbol" w:cs="Symbol" w:ascii="Symbol" w:hAnsi="Symbol"/>
        </w:rPr>
        <w:t></w:t>
      </w:r>
      <w:r>
        <w:rPr/>
        <w:noBreakHyphen/>
        <w:t>Helix das Zustandekommen dieser „Ebene“ auf.</w:t>
      </w:r>
    </w:p>
    <w:p>
      <w:pPr>
        <w:pStyle w:val="Normal"/>
        <w:tabs>
          <w:tab w:val="clear" w:pos="709"/>
          <w:tab w:val="left" w:pos="426" w:leader="none"/>
          <w:tab w:val="center" w:pos="3402" w:leader="none"/>
          <w:tab w:val="right" w:pos="6917" w:leader="none"/>
        </w:tabs>
        <w:ind w:left="709" w:right="539" w:hanging="709"/>
        <w:jc w:val="both"/>
        <w:rPr/>
      </w:pPr>
      <w:r>
        <w:rPr/>
        <w:tab/>
        <w:tab/>
        <w:t>Gehen Sie in diesem Zusammenhang auf den Unterschied zwischen Mesomerie und Tautomerie ein.</w:t>
        <w:tab/>
        <w:tab/>
        <w:t>6</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b)</w:t>
        <w:tab/>
        <w:t xml:space="preserve">Erläutern Sie die Struktur der </w:t>
      </w:r>
      <w:r>
        <w:rPr>
          <w:rFonts w:eastAsia="Symbol" w:cs="Symbol" w:ascii="Symbol" w:hAnsi="Symbol"/>
        </w:rPr>
        <w:t></w:t>
      </w:r>
      <w:r>
        <w:rPr/>
        <w:noBreakHyphen/>
        <w:t>Helix und die daraus resultierenden Eigenschaften. Gehen Sie dabei von den Peptidebenen aus.</w:t>
        <w:tab/>
        <w:t>12</w:t>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p>
      <w:pPr>
        <w:pStyle w:val="BerschriftKlausur"/>
        <w:rPr/>
      </w:pPr>
      <w:r>
        <w:rPr/>
        <w:t>13/1</w:t>
        <w:tab/>
        <w:t>Leistungskurs</w:t>
        <w:tab/>
        <w:t>1998</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426" w:right="539" w:hanging="426"/>
        <w:jc w:val="both"/>
        <w:rPr/>
      </w:pPr>
      <w:r>
        <w:rPr/>
        <w:t>l.)</w:t>
        <w:tab/>
        <w:t>Die D-(+)-Sorbose ist eine Ketohexose und zur Fructose isomer. Die Konfigurationszuordnung der OH-Gruppen lässt sich für die Fischer-Projektion mit d, l, d beschreiben.</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Schreiben Sie die Strukturformel der D-(+)-Sorbose und kennzeichnen Sie die asymmetrischen C-Atome. Zeichnen Sie das Spiegelbildisomere zur D-(+)-Sorbose in der offenkettigen Form und benennen Sie eindeutig.</w:t>
        <w:tab/>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Mit Sorbose wird die Fehlingsche Probe durchgeführt. Erklären Sie das zu erwartende Ergebnis mit Strukturformelausschnitten und erstellen Sie mit vereinfachtem Formelmaterial die Teilgleichungen und Gesamtgleichung dieser wichtigen Redox-reaktion.</w:t>
        <w:tab/>
        <w:t>12</w:t>
      </w:r>
    </w:p>
    <w:p>
      <w:pPr>
        <w:pStyle w:val="Normal"/>
        <w:tabs>
          <w:tab w:val="clear" w:pos="709"/>
          <w:tab w:val="left" w:pos="425" w:leader="none"/>
          <w:tab w:val="center" w:pos="3402" w:leader="none"/>
          <w:tab w:val="right" w:pos="6917" w:leader="none"/>
        </w:tabs>
        <w:ind w:left="709" w:right="539" w:hanging="709"/>
        <w:jc w:val="both"/>
        <w:rPr/>
      </w:pPr>
      <w:r>
        <w:rPr/>
        <w:t xml:space="preserve"> </w:t>
      </w:r>
    </w:p>
    <w:p>
      <w:pPr>
        <w:pStyle w:val="Normal"/>
        <w:tabs>
          <w:tab w:val="clear" w:pos="709"/>
          <w:tab w:val="left" w:pos="425" w:leader="none"/>
          <w:tab w:val="center" w:pos="3402" w:leader="none"/>
          <w:tab w:val="right" w:pos="6917" w:leader="none"/>
        </w:tabs>
        <w:ind w:left="709" w:right="539" w:hanging="709"/>
        <w:jc w:val="both"/>
        <w:rPr/>
      </w:pPr>
      <w:r>
        <w:rPr/>
        <w:tab/>
        <w:t>c)</w:t>
        <w:tab/>
        <w:t>Erstellen Sie für Sorbose mögliche Pyranoseformen und erklären Sie in diesem Zusammenhang die Erscheinung der Mutarotation bei vielen frisch bereiteten Kohlenhydratlösungen.</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 xml:space="preserve">Für ein Kohlenhydrat A wurde die molare Masse zu 342 g/mol bestimmt. Eine Silberspiegelprobe verläuft negativ. Nach Hydrolyse mit verdünnter Salzsäure verläuft die Seliwanow-Probe ebenfalls negativ, nach Neutralisation der sauren Hydrolyseprodukte verläuft die Fehling-Probe positiv. Direkt nach dem Kochen der Zuckerlösung mit der Salzsäure zeigt die Lösung einen spezifischen Drehwinkel, der dem von </w:t>
      </w:r>
      <w:r>
        <w:rPr>
          <w:rFonts w:eastAsia="Symbol" w:cs="Symbol" w:ascii="Symbol" w:hAnsi="Symbol"/>
        </w:rPr>
        <w:t></w:t>
      </w:r>
      <w:r>
        <w:rPr/>
        <w:t>-Glucose entspricht.</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läutern Sie die einzelnen Versuchsergebnisse.</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Zeichnen Sie die Haworth-Projektion des Kohlenhydrats A.</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3.)</w:t>
        <w:tab/>
        <w:t>a)</w:t>
        <w:tab/>
        <w:t>Die molare Masse eines Monosaccharids beträgt 120 g/mol. Die wässrige Lösung des Monosccharids zeigt positiven Fehling. Eine Probe auf Ketogruppen zeigt ein negatives Ergebnis. Das Monosaccharid kann mit Essigsäure quantitativ verestert werden. Wie viel nimmt die Molkülmasse des entstehenden Moleküls zu?</w:t>
        <w:tab/>
        <w:t>4</w:t>
      </w:r>
    </w:p>
    <w:p>
      <w:pPr>
        <w:pStyle w:val="Normal"/>
        <w:tabs>
          <w:tab w:val="clear" w:pos="709"/>
          <w:tab w:val="left" w:pos="425" w:leader="none"/>
          <w:tab w:val="center" w:pos="3402" w:leader="none"/>
          <w:tab w:val="right" w:pos="6917" w:leader="none"/>
        </w:tabs>
        <w:ind w:left="426" w:right="539" w:hanging="426"/>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eine Strukturformel für ein mögliches Endprodukt der angerührten quantitativen Veresterung des Monosaccharidmoleküls.</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rstellen Sie die Fischer-Projektionsformeln für die möglichen Monosaccharidmoleküle, wenn Sie der D-Reihe angehören sollen.</w:t>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4.)</w:t>
        <w:tab/>
        <w:t>a)</w:t>
        <w:tab/>
        <w:t>Erläutern Sie mit Hilfe einer schematischen Skizze zum Aufbau die Funktionsweise eines einfachen Polarimeters.</w:t>
        <w:tab/>
        <w:t>8</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Schreiben Sie die Strukturformel von D-(-)-2-Hydroxipropansäure in der Fischerprojektionsschreibweise. Erklären Sie alle Symbole der Namensgebung. Begründen Sie warum sich diese Verbindung von einer L-(+)-2-Hydroxipropansäure im Polarimeter unterscheiden lässt.</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5.)</w:t>
        <w:tab/>
        <w:t>a)</w:t>
        <w:tab/>
        <w:t>Was verstehen wir unter dem IEP einer Aminosäure? IEP Glycin 5,97. Erstellen Sie die Strukturformel von Glycin am IEP- L-Konfiguration.</w:t>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Aminosäuren haben Puffereigenschaften. Erläutern Sie, wie aus einer wässrigen Glycinlösung Pufferlösungen für zwei verschiedene pH-Bereiche hergestellt werden können. pK</w:t>
      </w:r>
      <w:r>
        <w:rPr>
          <w:vertAlign w:val="subscript"/>
        </w:rPr>
        <w:t>S</w:t>
      </w:r>
      <w:r>
        <w:rPr/>
        <w:t>(COOH) = 2.3. Geben Sie die Strukturformeln der jeweiligen Pufferkomponenten an und erläutern Sie die Funktion für einen der pH-Bereiche.</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c)</w:t>
        <w:tab/>
        <w:tab/>
        <w:t>Ordnen Sie nach zunehmender Basenstärke: Aminobenzol, Ammoniak und Methylamin. Begründung mit Formelmaterial.</w:t>
        <w:tab/>
        <w:t>6</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BerschriftKlausur"/>
        <w:rPr/>
      </w:pPr>
      <w:r>
        <w:rPr/>
        <w:t>13/1</w:t>
        <w:tab/>
        <w:t>Leistungskurs</w:t>
        <w:tab/>
        <w:t>1998</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1.)</w:t>
        <w:tab/>
        <w:t>Alanin (=2-Aminopropansäure) ist eine natürlich vorkommende Aminosäure. Ihr IEP ist in der Literatur mit 6.01 angegeben. Alanin hat in Organismen L-Konfiguratio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Was versteht man unter dem isoelektrischen Punkt? Strukturformel Alanin am IEP.</w:t>
        <w:tab/>
        <w:tab/>
        <w:t>3</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ei welchen pH-Bereichen wird Alanin puffernde Wirkung besitzen? Erklären Sie unter Zuhilfenahme der angegebenen pK</w:t>
      </w:r>
      <w:r>
        <w:rPr>
          <w:vertAlign w:val="subscript"/>
        </w:rPr>
        <w:t>S</w:t>
      </w:r>
      <w:r>
        <w:rPr/>
        <w:t>-Werte.</w:t>
      </w:r>
    </w:p>
    <w:p>
      <w:pPr>
        <w:pStyle w:val="Normal"/>
        <w:tabs>
          <w:tab w:val="clear" w:pos="709"/>
          <w:tab w:val="left" w:pos="425" w:leader="none"/>
          <w:tab w:val="center" w:pos="3402" w:leader="none"/>
          <w:tab w:val="right" w:pos="6917" w:leader="none"/>
        </w:tabs>
        <w:ind w:left="709" w:right="539" w:hanging="709"/>
        <w:jc w:val="both"/>
        <w:rPr/>
      </w:pPr>
      <w:r>
        <w:rPr/>
        <w:tab/>
        <w:tab/>
        <w:t>pK</w:t>
      </w:r>
      <w:r>
        <w:rPr>
          <w:vertAlign w:val="subscript"/>
        </w:rPr>
        <w:t>S</w:t>
      </w:r>
      <w:r>
        <w:rPr/>
        <w:t>(COOH) = 2.34             pK</w:t>
      </w:r>
      <w:r>
        <w:rPr>
          <w:vertAlign w:val="subscript"/>
        </w:rPr>
        <w:t>S</w:t>
      </w:r>
      <w:r>
        <w:rPr/>
        <w:t>(NH</w:t>
      </w:r>
      <w:r>
        <w:rPr>
          <w:vertAlign w:val="subscript"/>
        </w:rPr>
        <w:t>3</w:t>
      </w:r>
      <w:r>
        <w:rPr>
          <w:vertAlign w:val="superscript"/>
        </w:rPr>
        <w:t>+</w:t>
      </w:r>
      <w:r>
        <w:rPr/>
        <w:t>) = 9.68</w:t>
        <w:tab/>
        <w:t>9</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2-Aminopropanol und Aminopropan können als Amine bezeichnet werden. Erstellen Sie die Strukturformeln beider Verbindungen und begründen Sie die zu erwartende Basenstärke. Aussagekräftiges Formelmaterial.</w:t>
        <w:tab/>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2.)</w:t>
        <w:tab/>
        <w:t>Zuckermoleküle mit vier C-Atomen werden allgemein als Tetrosen bezeichne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Welche Strukturen lassen sich für Monosaccharide der Bezeichnung Tetrosen erstellen? Projektionsformeln in offener Kettenform. Allgemeine Benennung.</w:t>
        <w:tab/>
        <w:tab/>
        <w:t>9</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In einer Schülerübung sollen mit dem Polarimeter Versuche zur optischen Aktivität der Tetrosen durchgerührt werden.</w:t>
      </w:r>
    </w:p>
    <w:p>
      <w:pPr>
        <w:pStyle w:val="Normal"/>
        <w:tabs>
          <w:tab w:val="clear" w:pos="709"/>
          <w:tab w:val="left" w:pos="425" w:leader="none"/>
          <w:tab w:val="center" w:pos="3402" w:leader="none"/>
          <w:tab w:val="right" w:pos="6917" w:leader="none"/>
        </w:tabs>
        <w:ind w:left="709" w:right="539" w:hanging="709"/>
        <w:jc w:val="both"/>
        <w:rPr/>
      </w:pPr>
      <w:r>
        <w:rPr/>
        <w:tab/>
        <w:tab/>
        <w:t>Erklären Sie anhand einer schematischen Skizze Bau und Funktion eines einfachen Polarimeters.</w:t>
        <w:tab/>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In einem Versuch wurde der Drehwinkel einer Tetrose-X-Lösung mit + 19° bestimmt. In weiteren Versuchen wurden die Drehwinkel auf gleiche Weise bestimmt, die Tetroselösung X wurde aber auf folgende Weise jeweils verändert:</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left" w:pos="425" w:leader="none"/>
          <w:tab w:val="left" w:pos="709" w:leader="none"/>
          <w:tab w:val="center" w:pos="3402" w:leader="none"/>
          <w:tab w:val="right" w:pos="6917" w:leader="none"/>
        </w:tabs>
        <w:ind w:left="993" w:right="539" w:hanging="993"/>
        <w:jc w:val="both"/>
        <w:rPr/>
      </w:pPr>
      <w:r>
        <w:rPr/>
        <w:tab/>
        <w:tab/>
      </w:r>
      <w:r>
        <w:rPr>
          <w:rFonts w:eastAsia="Symbol" w:cs="Symbol" w:ascii="Symbol" w:hAnsi="Symbol"/>
        </w:rPr>
        <w:t></w:t>
      </w:r>
      <w:r>
        <w:rPr/>
        <w:tab/>
        <w:t>die Tetroselösung wird halbiert und dann mit Wasser aufgefüllt</w:t>
      </w:r>
    </w:p>
    <w:p>
      <w:pPr>
        <w:pStyle w:val="Normal"/>
        <w:tabs>
          <w:tab w:val="left" w:pos="425" w:leader="none"/>
          <w:tab w:val="left" w:pos="709" w:leader="none"/>
          <w:tab w:val="center" w:pos="3402" w:leader="none"/>
          <w:tab w:val="right" w:pos="6917" w:leader="none"/>
        </w:tabs>
        <w:ind w:left="993" w:right="539" w:hanging="993"/>
        <w:jc w:val="both"/>
        <w:rPr/>
      </w:pPr>
      <w:r>
        <w:rPr/>
        <w:tab/>
        <w:tab/>
      </w:r>
      <w:r>
        <w:rPr>
          <w:rFonts w:eastAsia="Symbol" w:cs="Symbol" w:ascii="Symbol" w:hAnsi="Symbol"/>
        </w:rPr>
        <w:t></w:t>
      </w:r>
      <w:r>
        <w:rPr/>
        <w:tab/>
        <w:t>nach Halbierung der Tetroselösung X wird mit einer Lösung des Spiegelbildisomeren der gleichen Konzentration wieder aufgefüllt</w:t>
      </w:r>
    </w:p>
    <w:p>
      <w:pPr>
        <w:pStyle w:val="Normal"/>
        <w:tabs>
          <w:tab w:val="left" w:pos="425" w:leader="none"/>
          <w:tab w:val="left" w:pos="709" w:leader="none"/>
          <w:tab w:val="center" w:pos="3402" w:leader="none"/>
          <w:tab w:val="right" w:pos="6917" w:leader="none"/>
        </w:tabs>
        <w:ind w:left="993" w:right="539" w:hanging="993"/>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Begründen Sie jeweils schlüssig unter Einsatz der Fachsprache die zu erwartenden Ergebnisse.</w:t>
        <w:tab/>
        <w:tab/>
        <w:t>6</w:t>
      </w:r>
    </w:p>
    <w:p>
      <w:pPr>
        <w:pStyle w:val="Normal"/>
        <w:tabs>
          <w:tab w:val="clear" w:pos="709"/>
          <w:tab w:val="left" w:pos="425" w:leader="none"/>
          <w:tab w:val="center" w:pos="3402" w:leader="none"/>
          <w:tab w:val="right" w:pos="6917" w:leader="none"/>
        </w:tabs>
        <w:ind w:left="426" w:right="539" w:hanging="426"/>
        <w:jc w:val="both"/>
        <w:rPr/>
      </w:pPr>
      <w:r>
        <w:rPr/>
        <w:t>3.)</w:t>
        <w:tab/>
        <w:t xml:space="preserve">Palatinose ist ein Disaccharid. Dabei ist eine </w:t>
      </w:r>
      <w:r>
        <w:rPr>
          <w:rFonts w:eastAsia="Symbol" w:cs="Symbol" w:ascii="Symbol" w:hAnsi="Symbol"/>
        </w:rPr>
        <w:t></w:t>
      </w:r>
      <w:r>
        <w:rPr/>
        <w:t xml:space="preserve">-Glucose mit einer </w:t>
      </w:r>
      <w:r>
        <w:rPr>
          <w:rFonts w:eastAsia="Symbol" w:cs="Symbol" w:ascii="Symbol" w:hAnsi="Symbol"/>
        </w:rPr>
        <w:t></w:t>
      </w:r>
      <w:r>
        <w:rPr/>
        <w:t xml:space="preserve"> -Fructose l-6 verknüpft. Saccharose ist auch ein Disaccharid.</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w:t>
        <w:tab/>
        <w:t>Erstellen Sie die Haworth-Ringformel der beiden Disaccharide und geben Sie einen chemischen Versuch zum Unterscheiden der beiden Disaccharide an und begründen Sie nur anhand des vorliegenden Formelmaterials unter Einsatz der Fachsprache.</w:t>
        <w:tab/>
        <w:t>11</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Saccharose und Palatinose werden jeweils durch Zusatz von Säure hydrolysiert. Beschreiben Sie genau je ein Experiment, in dem die in den Hydrolysaten enthaltenen Bausteine nachgewiesen werden können.</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Bei Saccharose wird vor Versuchsbeginn und nach Beendigung der Reaktion der spezifische Drehwinkel ermittelt. Versuchsbeobachtungen und Deutung (kein zusätzliches Formelmaterial).</w:t>
        <w:tab/>
        <w:tab/>
        <w:t>5</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Bei der gleichkonzentrierten Palatinoselösung wird nach Reaktionsende der Hydrolyse ebenfalls der spezifische Drehwinkwinkel gemessen . Was wird zu beobachten sein?</w:t>
        <w:tab/>
        <w:t>2</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4.)</w:t>
        <w:tab/>
        <w:t xml:space="preserve">Welche Informationen können Sie aus der Bezeichnung </w:t>
      </w:r>
      <w:r>
        <w:rPr>
          <w:rFonts w:eastAsia="Symbol" w:cs="Symbol" w:ascii="Symbol" w:hAnsi="Symbol"/>
        </w:rPr>
        <w:t></w:t>
      </w:r>
      <w:r>
        <w:rPr/>
        <w:t>-D-(+)-Glucose ziehen?</w:t>
        <w:tab/>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426" w:right="539" w:hanging="426"/>
        <w:jc w:val="both"/>
        <w:rPr/>
      </w:pPr>
      <w:r>
        <w:rPr/>
        <w:t>5.)</w:t>
        <w:tab/>
        <w:t>Erstellen Sie Formelausschnitte für Amylopectin, Cellulosetrinitrat und Cellulosetriacetat (beim letzten Beispiel reicht ein Molekülbaustein).</w:t>
        <w:tab/>
        <w:t>10</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BerschriftKlausur"/>
        <w:rPr/>
      </w:pPr>
      <w:r>
        <w:rPr/>
        <w:t>13/1</w:t>
        <w:tab/>
        <w:t>Leistungskurs</w:t>
        <w:tab/>
        <w:t>199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1.)</w:t>
        <w:tab/>
        <w:t>a)</w:t>
        <w:tab/>
        <w:t xml:space="preserve">In einem aus </w:t>
      </w:r>
      <w:r>
        <w:rPr>
          <w:rFonts w:eastAsia="Symbol" w:cs="Symbol" w:ascii="Symbol" w:hAnsi="Symbol"/>
        </w:rPr>
        <w:t></w:t>
      </w:r>
      <w:r>
        <w:rPr/>
        <w:t>-Monoaminocarbonsäuren aufgebauten Protein treten Kohlenstoff-Stickstoff-Bindungen der Länge 0.132 nm und solche mit 0.147 nm auf.</w:t>
      </w:r>
    </w:p>
    <w:p>
      <w:pPr>
        <w:pStyle w:val="Normal"/>
        <w:tabs>
          <w:tab w:val="clear" w:pos="709"/>
          <w:tab w:val="left" w:pos="425" w:leader="none"/>
          <w:tab w:val="center" w:pos="3402" w:leader="none"/>
          <w:tab w:val="right" w:pos="6917" w:leader="none"/>
        </w:tabs>
        <w:ind w:left="709" w:right="539" w:hanging="709"/>
        <w:jc w:val="both"/>
        <w:rPr/>
      </w:pPr>
      <w:r>
        <w:rPr/>
        <w:tab/>
        <w:tab/>
        <w:t>Zeichnen Sie einen aus drei Aminosäuren bestehenden Ausschnitt der Strukturformel des Proteins, ordnen Sie die angeführten Bindungslängen zu und begründen Sie eindeutig.</w:t>
      </w:r>
    </w:p>
    <w:p>
      <w:pPr>
        <w:pStyle w:val="Normal"/>
        <w:tabs>
          <w:tab w:val="clear" w:pos="709"/>
          <w:tab w:val="left" w:pos="425" w:leader="none"/>
          <w:tab w:val="center" w:pos="3402" w:leader="none"/>
          <w:tab w:val="right" w:pos="6917" w:leader="none"/>
        </w:tabs>
        <w:ind w:left="709" w:right="539" w:hanging="709"/>
        <w:jc w:val="both"/>
        <w:rPr/>
      </w:pPr>
      <w:r>
        <w:rPr/>
        <w:tab/>
        <w:tab/>
        <w:t>Gehen Sie auf die in Eiweißen charakteristische und immer wieder kehrende Bindungsgruppe ein und erklären Sie kurz unter Zuhilfenahme von Formelmaterial und Orbitalskizze.</w:t>
        <w:tab/>
        <w:t>11</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Ein Tripeptid besteht aus den drei Aminosäuren Ala, Lys (2,6-Diamino-hexansäure) und Asp(2-Aminobutandisäure). Das Tripeptid soll hydrolysiert und anschließend das entstandene Aminosäuregemisch aufgetrennt werden.</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Es sollen folgende Verfahren angewandt werden: Papier-Elektrophorese und Papierchromatographie. Bei der Elektrophorese sind die Isoelektrischen Punkte der Aminosäuren miteinzubeziehen.</w:t>
      </w:r>
    </w:p>
    <w:p>
      <w:pPr>
        <w:pStyle w:val="Normal"/>
        <w:tabs>
          <w:tab w:val="clear" w:pos="709"/>
          <w:tab w:val="left" w:pos="425" w:leader="none"/>
          <w:tab w:val="center" w:pos="3402" w:leader="none"/>
          <w:tab w:val="right" w:pos="6917" w:leader="none"/>
        </w:tabs>
        <w:ind w:left="709" w:right="539" w:hanging="709"/>
        <w:jc w:val="both"/>
        <w:rPr/>
      </w:pPr>
      <w:r>
        <w:rPr/>
        <w:tab/>
        <w:tab/>
        <w:t>Ala = 6.0     Lys = 9.9     Asp = 2.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ab/>
        <w:t>Schildern Sie anhand einer einfachen Skizze den prinzipiellen Ablauf einer elektrophoretischen Trennung und begründen Sie den zu wählenden pH-Wert für eine optimale Auftrennung.</w:t>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Die Papierchromatographie wird mit dem Laufmittel Hexan-Butanol-Ammoniaklösung (20:l:l) durchgerührt. Ordnen Sie die drei Aminosäuren nach steigendem R</w:t>
      </w:r>
      <w:r>
        <w:rPr>
          <w:vertAlign w:val="subscript"/>
        </w:rPr>
        <w:t>f</w:t>
      </w:r>
      <w:r>
        <w:rPr/>
        <w:t>-Wert und begründen Sie.</w:t>
        <w:tab/>
        <w:t>7</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Das Dipeptid Gly-Gly wird einer sauren Hydrolyse unterzogen. Erstellen Sie den Reaktionsmechanismus.</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e)</w:t>
        <w:tab/>
        <w:t>Welche Bindungsarten sind für die Tertiärstruktur eines Proteins verantwortlich? Veranschaulichen Sie Ihre Angaben durch knappe Strukturformelausschnitte. 4 Beispiele.</w:t>
        <w:tab/>
        <w:t>8</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f)</w:t>
        <w:tab/>
        <w:t>Führen Sie drei Versuche an, um die Eiweißnatur eines Stoffes experimentell zu beweisen.</w:t>
      </w:r>
    </w:p>
    <w:p>
      <w:pPr>
        <w:pStyle w:val="Normal"/>
        <w:tabs>
          <w:tab w:val="clear" w:pos="709"/>
          <w:tab w:val="left" w:pos="425" w:leader="none"/>
          <w:tab w:val="center" w:pos="3402" w:leader="none"/>
          <w:tab w:val="right" w:pos="6917" w:leader="none"/>
        </w:tabs>
        <w:ind w:left="709" w:right="539" w:hanging="709"/>
        <w:jc w:val="both"/>
        <w:rPr/>
      </w:pPr>
      <w:r>
        <w:rPr/>
        <w:tab/>
        <w:tab/>
        <w:t>Jeweils eine prägnante, stichpunktartige Begründung.</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2.)</w:t>
        <w:tab/>
        <w:t>a)</w:t>
        <w:tab/>
        <w:t>Unter der Verwendung von zwei Molekülen cis,cis-Octadecadien-9,12-säure und einem Molekül Hexadecansäure soll ein Fettmolekül aufgebaut werden, das optisch aktiv ist.</w:t>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VZ eines Fettes gibt an, wie viel mg Kalilauge zur völligen Verseifung von 1 g Öl oder Fett nötig sind.</w:t>
      </w:r>
    </w:p>
    <w:p>
      <w:pPr>
        <w:pStyle w:val="Normal"/>
        <w:tabs>
          <w:tab w:val="clear" w:pos="709"/>
          <w:tab w:val="left" w:pos="425" w:leader="none"/>
          <w:tab w:val="center" w:pos="3402" w:leader="none"/>
          <w:tab w:val="right" w:pos="6917" w:leader="none"/>
        </w:tabs>
        <w:ind w:left="709" w:right="539" w:hanging="709"/>
        <w:jc w:val="both"/>
        <w:rPr/>
      </w:pPr>
      <w:r>
        <w:rPr/>
        <w:tab/>
        <w:tab/>
        <w:t>VZ(Rinderfett) = 185 und VZ(Kokosfett) = 255.</w:t>
      </w:r>
    </w:p>
    <w:p>
      <w:pPr>
        <w:pStyle w:val="Normal"/>
        <w:tabs>
          <w:tab w:val="clear" w:pos="709"/>
          <w:tab w:val="left" w:pos="425" w:leader="none"/>
          <w:tab w:val="center" w:pos="3402" w:leader="none"/>
          <w:tab w:val="right" w:pos="6917" w:leader="none"/>
        </w:tabs>
        <w:ind w:left="709" w:right="539" w:hanging="709"/>
        <w:jc w:val="both"/>
        <w:rPr/>
      </w:pPr>
      <w:r>
        <w:rPr/>
        <w:tab/>
        <w:tab/>
        <w:t>Interpretieren Sie.</w:t>
        <w:tab/>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c)</w:t>
        <w:tab/>
        <w:t>Das Fettmolekül aus a) soll ausschließlicher Bestandteil eines Fettes (Reinstoff) sein. Welche Konsistenz hat das Fett bei Raumtemperatur? Begründung!</w:t>
        <w:tab/>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d)</w:t>
        <w:tab/>
        <w:t>Bei der Hydrolyse natürlicher Fette erhält man oft die flüssige Ölsäure. Erhitzt man längere Zeit diese Ölsäure unter Luftabschluss auf Temperaturen um 180°C, erhält man schließlich ein bei Zimmertemperatur festes Produkt von der Summenformel C</w:t>
      </w:r>
      <w:r>
        <w:rPr>
          <w:vertAlign w:val="subscript"/>
        </w:rPr>
        <w:t>17</w:t>
      </w:r>
      <w:r>
        <w:rPr/>
        <w:t>H</w:t>
      </w:r>
      <w:r>
        <w:rPr>
          <w:vertAlign w:val="subscript"/>
        </w:rPr>
        <w:t>33</w:t>
      </w:r>
      <w:r>
        <w:rPr/>
        <w:t>COOH.. Kurze Erklärung unter Einsatz charakteristischer Strukturformelausschnitte.</w:t>
        <w:tab/>
        <w:tab/>
        <w:t>4</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3.)</w:t>
        <w:tab/>
        <w:t>a)</w:t>
        <w:tab/>
        <w:t xml:space="preserve"> Zeigen Sie in einem Schema die Coenzymfunktion des ATP bei der Glucose-6-phosphat-Herstellung. Gegeben sind folgende Verbindungen: Kreatinphosphat und Glucose.</w:t>
        <w:tab/>
        <w:t>6</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5" w:leader="none"/>
          <w:tab w:val="center" w:pos="3402" w:leader="none"/>
          <w:tab w:val="right" w:pos="6917" w:leader="none"/>
        </w:tabs>
        <w:ind w:left="709" w:right="539" w:hanging="709"/>
        <w:jc w:val="both"/>
        <w:rPr/>
      </w:pPr>
      <w:r>
        <w:rPr/>
        <w:tab/>
        <w:t>b)</w:t>
        <w:tab/>
        <w:t>Butandisäure kann durch eine Dehydrogenase zu trans-Butendisäure umgesetzt werden. Bei gleichzeitigem Zusatz von Propandisäure wird diese Umsetzung bei gleicher Enzymmenge Dehydrogenase gehemmt. Erläutern Sie unter Mitverwendung von aussagekräftigen Skizzen die Wirkung der Propandisäure als Hemmstoff und charakterisieren Sie genau.</w:t>
        <w:tab/>
        <w:tab/>
        <w:t>10</w:t>
      </w:r>
    </w:p>
    <w:p>
      <w:pPr>
        <w:pStyle w:val="Normal"/>
        <w:tabs>
          <w:tab w:val="clear" w:pos="709"/>
          <w:tab w:val="left" w:pos="425"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tab/>
        <w:t>c)</w:t>
        <w:tab/>
        <w:t>Was besagt die Michaelis-Konstante? Bedeutung, kurze Herleitung und Eintrag in eine übersichtliche Skizze.</w:t>
        <w:tab/>
        <w:t>8</w:t>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709" w:right="539" w:hanging="709"/>
        <w:jc w:val="both"/>
        <w:rPr/>
      </w:pPr>
      <w:r>
        <w:rPr/>
      </w:r>
    </w:p>
    <w:p>
      <w:pPr>
        <w:pStyle w:val="Normal"/>
        <w:tabs>
          <w:tab w:val="clear" w:pos="709"/>
          <w:tab w:val="left" w:pos="426" w:leader="none"/>
          <w:tab w:val="center" w:pos="3402" w:leader="none"/>
          <w:tab w:val="right" w:pos="6917" w:leader="none"/>
        </w:tabs>
        <w:ind w:left="426" w:right="539" w:hanging="426"/>
        <w:jc w:val="both"/>
        <w:rPr/>
      </w:pPr>
      <w:r>
        <w:rPr/>
      </w:r>
    </w:p>
    <w:sectPr>
      <w:footerReference w:type="default" r:id="rId2"/>
      <w:type w:val="nextPage"/>
      <w:pgSz w:orient="landscape" w:w="16838" w:h="11906"/>
      <w:pgMar w:left="1134" w:right="1134" w:gutter="0" w:header="0" w:top="1134" w:footer="72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601" w:leader="none"/>
      </w:tabs>
      <w:rPr/>
    </w:pPr>
    <w:r>
      <w:rPr>
        <w:sz w:val="20"/>
      </w:rPr>
      <w:t xml:space="preserve">Download von </w:t>
    </w:r>
    <w:hyperlink r:id="rId1">
      <w:r>
        <w:rPr>
          <w:rStyle w:val="InternetLink"/>
          <w:sz w:val="20"/>
        </w:rPr>
        <w:t>www.chemielabor.com</w:t>
      </w:r>
    </w:hyperlink>
    <w:r>
      <w:rPr>
        <w:sz w:val="20"/>
      </w:rPr>
      <w:tab/>
      <w:t>Layout by Benjamin Bulheller</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2.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44"/>
      <w:u w:val="doub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 3"/>
    <w:basedOn w:val="Normal"/>
    <w:qFormat/>
    <w:pPr>
      <w:widowControl w:val="false"/>
      <w:tabs>
        <w:tab w:val="clear" w:pos="709"/>
        <w:tab w:val="left" w:pos="3686" w:leader="none"/>
        <w:tab w:val="left" w:pos="4820" w:leader="none"/>
      </w:tabs>
      <w:ind w:left="1985" w:hanging="0"/>
      <w:jc w:val="both"/>
    </w:pPr>
    <w:rPr/>
  </w:style>
  <w:style w:type="paragraph" w:styleId="Text1">
    <w:name w:val="Text 1"/>
    <w:basedOn w:val="Normal"/>
    <w:qFormat/>
    <w:pPr>
      <w:widowControl w:val="false"/>
      <w:tabs>
        <w:tab w:val="clear" w:pos="709"/>
        <w:tab w:val="left" w:pos="284" w:leader="none"/>
        <w:tab w:val="left" w:pos="1985" w:leader="none"/>
        <w:tab w:val="center" w:pos="5954" w:leader="none"/>
      </w:tabs>
      <w:ind w:left="2268" w:hanging="2268"/>
      <w:jc w:val="both"/>
    </w:pPr>
    <w:rPr>
      <w:sz w:val="22"/>
    </w:rPr>
  </w:style>
  <w:style w:type="paragraph" w:styleId="Text2">
    <w:name w:val="Text 2"/>
    <w:basedOn w:val="Normal"/>
    <w:qFormat/>
    <w:pPr>
      <w:widowControl w:val="false"/>
      <w:tabs>
        <w:tab w:val="clear" w:pos="709"/>
        <w:tab w:val="left" w:pos="5103" w:leader="none"/>
      </w:tabs>
      <w:spacing w:lineRule="auto" w:line="312"/>
      <w:ind w:left="1985" w:hanging="1985"/>
      <w:jc w:val="both"/>
    </w:pPr>
    <w:rPr>
      <w:b/>
      <w:sz w:val="22"/>
    </w:rPr>
  </w:style>
  <w:style w:type="paragraph" w:styleId="Lcke">
    <w:name w:val="Lücke"/>
    <w:basedOn w:val="Normal"/>
    <w:qFormat/>
    <w:pPr>
      <w:widowControl w:val="false"/>
      <w:tabs>
        <w:tab w:val="clear" w:pos="709"/>
        <w:tab w:val="left" w:pos="284" w:leader="none"/>
        <w:tab w:val="left" w:pos="1985" w:leader="none"/>
        <w:tab w:val="center" w:pos="5954" w:leader="none"/>
      </w:tabs>
      <w:ind w:left="1985" w:hanging="1965"/>
      <w:jc w:val="both"/>
    </w:pPr>
    <w:rPr>
      <w:sz w:val="12"/>
    </w:rPr>
  </w:style>
  <w:style w:type="paragraph" w:styleId="Text4">
    <w:name w:val="Text 4"/>
    <w:basedOn w:val="Normal"/>
    <w:qFormat/>
    <w:pPr>
      <w:widowControl w:val="false"/>
      <w:jc w:val="both"/>
    </w:pPr>
    <w:rPr/>
  </w:style>
  <w:style w:type="paragraph" w:styleId="BerschriftKlausur">
    <w:name w:val="Überschrift Klausur"/>
    <w:basedOn w:val="Text4"/>
    <w:qFormat/>
    <w:pPr>
      <w:shd w:fill="000000" w:val="clear"/>
      <w:tabs>
        <w:tab w:val="clear" w:pos="709"/>
        <w:tab w:val="center" w:pos="3402" w:leader="none"/>
        <w:tab w:val="right" w:pos="6920" w:leader="none"/>
      </w:tabs>
      <w:ind w:right="-26" w:hanging="0"/>
    </w:pPr>
    <w:rPr>
      <w:b/>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spacing w:lineRule="auto" w:line="300"/>
      <w:ind w:left="20" w:hanging="0"/>
    </w:pPr>
    <w:rPr>
      <w:sz w:val="22"/>
    </w:rPr>
  </w:style>
  <w:style w:type="paragraph" w:styleId="TextBodyIndent">
    <w:name w:val="Body Text Indent"/>
    <w:basedOn w:val="Normal"/>
    <w:pPr>
      <w:ind w:left="426" w:hanging="426"/>
    </w:pPr>
    <w:rPr>
      <w:sz w:val="24"/>
    </w:rPr>
  </w:style>
  <w:style w:type="paragraph" w:styleId="TextkrperEinzug2">
    <w:name w:val="Textkörper-Einzug 2"/>
    <w:basedOn w:val="Normal"/>
    <w:qFormat/>
    <w:pPr>
      <w:ind w:left="426" w:hanging="426"/>
      <w:jc w:val="both"/>
    </w:pPr>
    <w:rPr>
      <w:sz w:val="24"/>
    </w:rPr>
  </w:style>
  <w:style w:type="paragraph" w:styleId="TextkrperEinzug3">
    <w:name w:val="Textkörper-Einzug 3"/>
    <w:basedOn w:val="Normal"/>
    <w:qFormat/>
    <w:pPr>
      <w:tabs>
        <w:tab w:val="clear" w:pos="709"/>
        <w:tab w:val="right" w:pos="10206" w:leader="none"/>
      </w:tabs>
      <w:ind w:left="426" w:hanging="426"/>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Bulheller.de/" TargetMode="External"/>
</Relationships>
</file>

<file path=docProps/app.xml><?xml version="1.0" encoding="utf-8"?>
<Properties xmlns="http://schemas.openxmlformats.org/officeDocument/2006/extended-properties" xmlns:vt="http://schemas.openxmlformats.org/officeDocument/2006/docPropsVTypes">
  <Template>Querform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6:59:00Z</dcterms:created>
  <dc:creator>Benjamin Bulheller (Layout)</dc:creator>
  <dc:description/>
  <dc:language>en-US</dc:language>
  <cp:lastModifiedBy>Kinlee</cp:lastModifiedBy>
  <dcterms:modified xsi:type="dcterms:W3CDTF">2000-11-30T23:03:00Z</dcterms:modified>
  <cp:revision>4</cp:revision>
  <dc:subject/>
  <dc:title>Klausuren Leistungskurs</dc:title>
</cp:coreProperties>
</file>