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Klausur"/>
        <w:rPr/>
      </w:pPr>
      <w:r>
        <w:rPr/>
        <w:t>Schulaufgabe</w:t>
        <w:tab/>
        <w:tab/>
        <w:t>11. Klasse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1.)</w:t>
        <w:tab/>
        <w:t>In Wasser gibt mal je 1 mol Essigsäure und 1 mol Natriumacetat und füllt mit Wasser auf 1 Liter Lösung auf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a)</w:t>
        <w:tab/>
        <w:t>Berechnen Sie den pH-Wert dieser Lösung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ab/>
        <w:t>pK</w:t>
      </w:r>
      <w:r>
        <w:rPr>
          <w:vertAlign w:val="subscript"/>
        </w:rPr>
        <w:t>S</w:t>
      </w:r>
      <w:r>
        <w:rPr/>
        <w:t xml:space="preserve"> = 4.75</w:t>
        <w:tab/>
        <w:tab/>
        <w:t>6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b)</w:t>
        <w:tab/>
        <w:t>In die Lösung gibt man 0.15 mol Natriumhydroxid. Berechnen Sie jetzt den pH-Wert.</w:t>
        <w:tab/>
        <w:tab/>
        <w:t>6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c)</w:t>
        <w:tab/>
        <w:t>Welchen pH-Wert hätte man erhalten, wenn man 0.15 mol Natriumhydroxid unter Volumenvernachlässigung in 1 Liter reines Wasser gegeben hätte?</w:t>
        <w:tab/>
        <w:tab/>
        <w:t>4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2.)</w:t>
        <w:tab/>
        <w:t>Zu einem halben Liter 0.2 molaren Ammoniakwasser wird ein halber Liter einer Ammoniumchloridlösung gegeben. Welche Konzentration braucht die Ammoniumchloridlösung, damit eine Pufferlösung vom pH-Wert 9.5 entsteht?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pK</w:t>
      </w:r>
      <w:r>
        <w:rPr>
          <w:vertAlign w:val="subscript"/>
        </w:rPr>
        <w:t>B</w:t>
      </w:r>
      <w:r>
        <w:rPr/>
        <w:t>(NH</w:t>
      </w:r>
      <w:r>
        <w:rPr>
          <w:vertAlign w:val="subscript"/>
        </w:rPr>
        <w:t>3</w:t>
      </w:r>
      <w:r>
        <w:rPr/>
        <w:t>) = 4.79</w:t>
        <w:tab/>
        <w:tab/>
        <w:t>6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3.)</w:t>
        <w:tab/>
        <w:t>Berechnen Sie den pH-Wert einer 0.2  molaren Salzsäure und begründen Sie kurz den Rechenansatz.</w:t>
        <w:tab/>
        <w:tab/>
        <w:t>4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4.)</w:t>
        <w:tab/>
        <w:t>Je ein mol Wasserstoff und Iod werden zur Iodwasserstoffsynthese zusammengegeben. Im Gleichgewichtszustand liegt noch ein fünftel der Ausgangsstoffe vor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Berechnen Sie die Gleichgewichtskonstante K in übersichtlichen Schritten.</w:t>
        <w:tab/>
        <w:tab/>
        <w:t>8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5.)</w:t>
        <w:tab/>
        <w:t>Zu Beginn der Reaktion   CO   +   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Symbol" w:cs="Symbol" w:ascii="Symbol" w:hAnsi="Symbol"/>
        </w:rPr>
        <w:t></w:t>
      </w:r>
      <w:r>
        <w:rPr/>
        <w:t xml:space="preserve">   CO</w:t>
      </w:r>
      <w:r>
        <w:rPr>
          <w:vertAlign w:val="subscript"/>
        </w:rPr>
        <w:t>2</w:t>
      </w:r>
      <w:r>
        <w:rPr/>
        <w:t xml:space="preserve">   +   H</w:t>
      </w:r>
      <w:r>
        <w:rPr>
          <w:vertAlign w:val="subscript"/>
        </w:rPr>
        <w:t>2</w:t>
      </w:r>
      <w:r>
        <w:rPr/>
        <w:t xml:space="preserve">   lagen 2 mol Kohlenmonoxid, 1 mol Wasserdampf und 1 mol Kohlenstoffdioxid vor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Berechnen Sie die Mengen aller Stoffe, wenn das dynamische Gleichgewicht eingetreten ist und K = 5 beträgt.</w:t>
        <w:tab/>
        <w:t>8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6.)</w:t>
        <w:tab/>
        <w:t>Folgende Gleichgewichtsreaktionen sind in Form des Massenwirkungsgesetzes anzugeben: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ab/>
        <w:t>NO   +   N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ab/>
        <w:t>2 CO   + 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Symbol" w:cs="Symbol" w:ascii="Symbol" w:hAnsi="Symbol"/>
        </w:rPr>
        <w:t></w:t>
      </w:r>
      <w:r>
        <w:rPr/>
        <w:t xml:space="preserve">   2 CO</w:t>
      </w:r>
      <w:r>
        <w:rPr>
          <w:vertAlign w:val="subscript"/>
        </w:rPr>
        <w:t>2</w:t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7.)</w:t>
        <w:tab/>
        <w:t>Wie lauten die beiden Faradayischen Gesetze?</w:t>
        <w:tab/>
        <w:t>4</w:t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8.)</w:t>
        <w:tab/>
        <w:t>Wie viel Gramm Aluminium wird aus einer Aluminiumsulfatschmelze abgeschieden, wenn in einer weiteren (hintereinander geschalteten) Elektrolysezelle gleichzeitig ein Gramm Silber abgeschieden wird?</w:t>
        <w:tab/>
        <w:t>8</w:t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9.)</w:t>
        <w:tab/>
        <w:t>Wenn ein mol Wasser zerlegt wird, entstehen ein mol Wasserstoff und 0.5 mol Sauerstoff. Für die Elektrolyse von Wasser leitet man zwei Stunden einen konstanten Strom von 0.5 A durch den Elektrolyten.</w:t>
      </w:r>
    </w:p>
    <w:p>
      <w:pPr>
        <w:pStyle w:val="Text4"/>
        <w:tabs>
          <w:tab w:val="clear" w:pos="708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Wie viel Milliliter Knallgas entstehen?</w:t>
        <w:tab/>
        <w:t>8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BerschriftKlausur"/>
        <w:rPr/>
      </w:pPr>
      <w:r>
        <w:rPr/>
        <w:t>Schulaufgabe</w:t>
        <w:tab/>
        <w:tab/>
        <w:t>11. Klasse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>1.)</w:t>
        <w:tab/>
        <w:t>a)</w:t>
        <w:tab/>
        <w:t>Erstellen Sie die Einzelreaktionen und die Gesamtereaktion beim Entladen eines Bleiakkumulators.</w:t>
        <w:tab/>
        <w:t>5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b)</w:t>
        <w:tab/>
        <w:t>Warum lässt sich durch Spindeln der Schwefelsäure der Lasezustand des Akkumulators feststellen? Genaue Begründung.</w:t>
        <w:tab/>
        <w:t>4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2.)</w:t>
        <w:tab/>
        <w:t>Salpetersäure wird seit der Zeit der Alchimisten auch Scheidewasser genannt, da sich Silber in Salpetersäure löst, Gold dagegen nicht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rklären Sie und formulieren Sie die Einzelgleichungen, die Gleichung für die Gesamtreaktion und die Stoffgleichung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</w:t>
      </w:r>
      <w:r>
        <w:rPr>
          <w:vertAlign w:val="superscript"/>
        </w:rPr>
        <w:t>0</w:t>
      </w:r>
      <w:r>
        <w:rPr/>
        <w:t>(Ag/Ag</w:t>
      </w:r>
      <w:r>
        <w:rPr>
          <w:vertAlign w:val="superscript"/>
        </w:rPr>
        <w:t>+</w:t>
      </w:r>
      <w:r>
        <w:rPr/>
        <w:t>) = + 0.81 V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</w:t>
      </w:r>
      <w:r>
        <w:rPr>
          <w:vertAlign w:val="superscript"/>
        </w:rPr>
        <w:t>0</w:t>
      </w:r>
      <w:r>
        <w:rPr/>
        <w:t>(Au/Au</w:t>
      </w:r>
      <w:r>
        <w:rPr>
          <w:vertAlign w:val="superscript"/>
        </w:rPr>
        <w:t>3+</w:t>
      </w:r>
      <w:r>
        <w:rPr/>
        <w:t>) = + 1.42 V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</w:t>
      </w:r>
      <w:r>
        <w:rPr>
          <w:vertAlign w:val="superscript"/>
        </w:rPr>
        <w:t>0</w:t>
      </w:r>
      <w:r>
        <w:rPr/>
        <w:t>(N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>/NO) = + 0.96 V</w:t>
        <w:tab/>
        <w:tab/>
        <w:t>10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3.)</w:t>
        <w:tab/>
        <w:t>Man setzt in einer Chlor-Halbzelle im allgemeinen keine Platin-Elektroden, sondern Graphit-Elektroden ein. Erklären Sie den Aufbau einer Chlor-Normal-Elektrode und erläutern Sie obige Feststellung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</w:t>
      </w:r>
      <w:r>
        <w:rPr>
          <w:vertAlign w:val="superscript"/>
        </w:rPr>
        <w:t>0</w:t>
      </w:r>
      <w:r>
        <w:rPr/>
        <w:t>(Pt/Pt</w:t>
      </w:r>
      <w:r>
        <w:rPr>
          <w:vertAlign w:val="superscript"/>
        </w:rPr>
        <w:t>2+</w:t>
      </w:r>
      <w:r>
        <w:rPr/>
        <w:t>) = + 1.2 V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ab/>
        <w:t>E</w:t>
      </w:r>
      <w:r>
        <w:rPr>
          <w:vertAlign w:val="superscript"/>
        </w:rPr>
        <w:t>0</w:t>
      </w:r>
      <w:r>
        <w:rPr/>
        <w:t>(2 Cl</w:t>
      </w:r>
      <w:r>
        <w:rPr>
          <w:rFonts w:eastAsia="Symbol" w:cs="Symbol" w:ascii="Symbol" w:hAnsi="Symbol"/>
          <w:vertAlign w:val="superscript"/>
        </w:rPr>
        <w:t></w:t>
      </w:r>
      <w:r>
        <w:rPr/>
        <w:t>/Cl</w:t>
      </w:r>
      <w:r>
        <w:rPr>
          <w:vertAlign w:val="subscript"/>
        </w:rPr>
        <w:t>2</w:t>
      </w:r>
      <w:r>
        <w:rPr/>
        <w:t>) = + 1.36 V</w:t>
        <w:tab/>
        <w:tab/>
        <w:t>8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4.)</w:t>
        <w:tab/>
        <w:t>In einem galvanischen Element Zn/Zn</w:t>
      </w:r>
      <w:r>
        <w:rPr>
          <w:vertAlign w:val="superscript"/>
        </w:rPr>
        <w:t>2+</w:t>
      </w:r>
      <w:r>
        <w:rPr/>
        <w:t xml:space="preserve"> und Cu/Cu</w:t>
      </w:r>
      <w:r>
        <w:rPr>
          <w:vertAlign w:val="superscript"/>
        </w:rPr>
        <w:t>2+</w:t>
      </w:r>
      <w:r>
        <w:rPr/>
        <w:t xml:space="preserve"> beträgt die Konzentration der Cu-Ionen 1 mol pro Liter. Die Zellspannung beträgt 1.25 V. Berechnen Sie die Konzentration der Zinkionen in der Zink-Halbzelle. Erklären Sie kurz.</w:t>
        <w:tab/>
        <w:tab/>
        <w:t>8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  <w:t>5.)</w:t>
        <w:tab/>
        <w:t>Die Redoxpotentiale einiger Redoxpaare sind stark abhängig vom pH</w:t>
        <w:noBreakHyphen/>
        <w:t>Wert der Lösung. Das Redoxpotential von Mn</w:t>
      </w:r>
      <w:r>
        <w:rPr>
          <w:vertAlign w:val="superscript"/>
        </w:rPr>
        <w:t>2+</w:t>
      </w:r>
      <w:r>
        <w:rPr/>
        <w:t>/Mn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steigt mit zunehmender Oxoniumionenkonzentration.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426" w:right="541" w:hanging="426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a)</w:t>
        <w:tab/>
        <w:t>Erklären Sie anhand der Redoxgleichung qualitativ (MWG) und durch eine Berechnung quantitativ, wie sich in einer sauren Permanganatlösung vom pH 2 zu pH 1 und einem angenommenen Konzentrationsverhältnis von  Mn</w:t>
      </w:r>
      <w:r>
        <w:rPr>
          <w:vertAlign w:val="superscript"/>
        </w:rPr>
        <w:t xml:space="preserve">2+ </w:t>
      </w:r>
      <w:r>
        <w:rPr/>
        <w:t>: MnO</w:t>
      </w:r>
      <w:r>
        <w:rPr>
          <w:vertAlign w:val="subscript"/>
        </w:rPr>
        <w:t>4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= 1000 : 1  das Redoxpotential ändert.</w:t>
        <w:tab/>
        <w:tab/>
        <w:t>10</w:t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</w:r>
    </w:p>
    <w:p>
      <w:pPr>
        <w:pStyle w:val="Text4"/>
        <w:tabs>
          <w:tab w:val="clear" w:pos="708"/>
          <w:tab w:val="left" w:pos="426" w:leader="none"/>
          <w:tab w:val="center" w:pos="3402" w:leader="none"/>
          <w:tab w:val="right" w:pos="6920" w:leader="none"/>
        </w:tabs>
        <w:ind w:left="709" w:right="541" w:hanging="709"/>
        <w:rPr/>
      </w:pPr>
      <w:r>
        <w:rPr/>
        <w:tab/>
        <w:t>b)</w:t>
        <w:tab/>
        <w:t>Welcher pH-Wert muss deshalb für die Chlorgewinnung aus Chlorid wenigstens eingestellt werden? Kurze Erklärung.</w:t>
        <w:tab/>
        <w:t>3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601" w:leader="none"/>
      </w:tabs>
      <w:rPr/>
    </w:pPr>
    <w:r>
      <w:rPr>
        <w:sz w:val="20"/>
      </w:rPr>
      <w:t xml:space="preserve">Download von </w:t>
    </w:r>
    <w:hyperlink r:id="rId1">
      <w:r>
        <w:rPr>
          <w:rStyle w:val="InternetLink"/>
          <w:sz w:val="20"/>
        </w:rPr>
        <w:t>www.chemielabor.com</w:t>
      </w:r>
    </w:hyperlink>
    <w:r>
      <w:rPr>
        <w:sz w:val="20"/>
      </w:rPr>
      <w:tab/>
      <w:t>Layout by Benjamin Bulhell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2.6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44"/>
      <w:u w:val="double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">
    <w:name w:val="Text 3"/>
    <w:basedOn w:val="Normal"/>
    <w:qFormat/>
    <w:pPr>
      <w:widowControl w:val="false"/>
      <w:tabs>
        <w:tab w:val="clear" w:pos="708"/>
        <w:tab w:val="left" w:pos="3686" w:leader="none"/>
        <w:tab w:val="left" w:pos="4820" w:leader="none"/>
      </w:tabs>
      <w:ind w:left="1985" w:hanging="0"/>
      <w:jc w:val="both"/>
    </w:pPr>
    <w:rPr/>
  </w:style>
  <w:style w:type="paragraph" w:styleId="Text1">
    <w:name w:val="Text 1"/>
    <w:basedOn w:val="Normal"/>
    <w:qFormat/>
    <w:pPr>
      <w:widowControl w:val="false"/>
      <w:tabs>
        <w:tab w:val="clear" w:pos="708"/>
        <w:tab w:val="left" w:pos="284" w:leader="none"/>
        <w:tab w:val="left" w:pos="1985" w:leader="none"/>
        <w:tab w:val="center" w:pos="5954" w:leader="none"/>
      </w:tabs>
      <w:ind w:left="2268" w:hanging="2268"/>
      <w:jc w:val="both"/>
    </w:pPr>
    <w:rPr>
      <w:sz w:val="22"/>
    </w:rPr>
  </w:style>
  <w:style w:type="paragraph" w:styleId="Text2">
    <w:name w:val="Text 2"/>
    <w:basedOn w:val="Normal"/>
    <w:qFormat/>
    <w:pPr>
      <w:widowControl w:val="false"/>
      <w:tabs>
        <w:tab w:val="clear" w:pos="708"/>
        <w:tab w:val="left" w:pos="5103" w:leader="none"/>
      </w:tabs>
      <w:spacing w:lineRule="auto" w:line="312"/>
      <w:ind w:left="1985" w:hanging="1985"/>
      <w:jc w:val="both"/>
    </w:pPr>
    <w:rPr>
      <w:b/>
      <w:sz w:val="22"/>
    </w:rPr>
  </w:style>
  <w:style w:type="paragraph" w:styleId="Lcke">
    <w:name w:val="Lücke"/>
    <w:basedOn w:val="Normal"/>
    <w:qFormat/>
    <w:pPr>
      <w:widowControl w:val="false"/>
      <w:tabs>
        <w:tab w:val="clear" w:pos="708"/>
        <w:tab w:val="left" w:pos="284" w:leader="none"/>
        <w:tab w:val="left" w:pos="1985" w:leader="none"/>
        <w:tab w:val="center" w:pos="5954" w:leader="none"/>
      </w:tabs>
      <w:ind w:left="1985" w:hanging="1965"/>
      <w:jc w:val="both"/>
    </w:pPr>
    <w:rPr>
      <w:sz w:val="12"/>
    </w:rPr>
  </w:style>
  <w:style w:type="paragraph" w:styleId="Text4">
    <w:name w:val="Text 4"/>
    <w:basedOn w:val="Normal"/>
    <w:qFormat/>
    <w:pPr>
      <w:widowControl w:val="false"/>
      <w:jc w:val="both"/>
    </w:pPr>
    <w:rPr/>
  </w:style>
  <w:style w:type="paragraph" w:styleId="BerschriftKlausur">
    <w:name w:val="Überschrift Klausur"/>
    <w:basedOn w:val="Text4"/>
    <w:qFormat/>
    <w:pPr>
      <w:shd w:fill="000000" w:val="clear"/>
      <w:tabs>
        <w:tab w:val="clear" w:pos="708"/>
        <w:tab w:val="center" w:pos="3402" w:leader="none"/>
        <w:tab w:val="right" w:pos="6920" w:leader="none"/>
      </w:tabs>
      <w:ind w:right="-26" w:hanging="0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300"/>
      <w:ind w:left="20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Bulheller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erform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14:23:00Z</dcterms:created>
  <dc:creator>Benjamin Bulheller (Layout)</dc:creator>
  <dc:description/>
  <dc:language>en-US</dc:language>
  <cp:lastModifiedBy>Kinlee</cp:lastModifiedBy>
  <dcterms:modified xsi:type="dcterms:W3CDTF">2000-11-30T23:02:00Z</dcterms:modified>
  <cp:revision>7</cp:revision>
  <dc:subject/>
  <dc:title>Schulaufgaben 11. Klasse</dc:title>
</cp:coreProperties>
</file>