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double"/>
        </w:rPr>
      </w:pPr>
      <w:r>
        <w:rPr>
          <w:b/>
          <w:sz w:val="36"/>
          <w:u w:val="double"/>
        </w:rPr>
        <w:t>pH - Berechnungen</w:t>
      </w:r>
    </w:p>
    <w:p>
      <w:pPr>
        <w:pStyle w:val="Normal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erechne den pH einer 0.1 molaren Essigsäure. K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mol/l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erechne den pH einer 0.001 molaren Blausäure. K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-9</w:t>
      </w:r>
      <w:r>
        <w:rPr>
          <w:sz w:val="24"/>
        </w:rPr>
        <w:t xml:space="preserve"> mol/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ie Basenkonstante für Ammoniak ist 10</w:t>
      </w:r>
      <w:r>
        <w:rPr>
          <w:sz w:val="24"/>
          <w:vertAlign w:val="superscript"/>
        </w:rPr>
        <w:t>-5</w:t>
      </w:r>
      <w:r>
        <w:rPr>
          <w:sz w:val="24"/>
        </w:rPr>
        <w:t>. Berechne den pH-Wert einer Lösung aus Ammoniak bei einer Konzentration von 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mo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erechne den pH einer 0.1 molaren 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Lösung.</w:t>
      </w:r>
    </w:p>
    <w:p>
      <w:pPr>
        <w:pStyle w:val="Normal"/>
        <w:jc w:val="both"/>
        <w:rPr/>
      </w:pPr>
      <w:r>
        <w:rPr>
          <w:sz w:val="24"/>
        </w:rPr>
        <w:t>pK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(HCO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-</w:t>
      </w:r>
      <w:r>
        <w:rPr>
          <w:sz w:val="24"/>
        </w:rPr>
        <w:t>) = 10.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11.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 einem Liter Lösung befinden sich 1 mol Essigsäure und 1 mol Natriumacetat. Die Säurekonstante der Essigsäure beträgt 1.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mol/l. Berechne den pH</w:t>
        <w:noBreakHyphen/>
        <w:t>Wert der Pufferlösu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schließend werden in diese Pufferlösung 0.1 mol a) Salzsäure beziehungsweise b) Lauge gegeben. Berechne die pH-Werte, die sich daraufhin einstellen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4.74; 4.66; 4.8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 einem Liter Blut sind etwa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 Kohlensäure und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mol Hydrogencarbonationen enthalten. Berechne den pH-Wert des Blutes. Die Säurekonstante der Kohlensäure ist 10</w:t>
      </w:r>
      <w:r>
        <w:rPr>
          <w:sz w:val="24"/>
          <w:vertAlign w:val="superscript"/>
        </w:rPr>
        <w:t>-6.5</w:t>
      </w:r>
      <w:r>
        <w:rPr>
          <w:sz w:val="24"/>
        </w:rPr>
        <w:t xml:space="preserve"> mol/l.</w:t>
      </w:r>
    </w:p>
    <w:p>
      <w:pPr>
        <w:pStyle w:val="Normal"/>
        <w:jc w:val="both"/>
        <w:rPr/>
      </w:pPr>
      <w:r>
        <w:rPr>
          <w:sz w:val="24"/>
        </w:rPr>
        <w:t>Wie ändert sich der pH-Wert des Blutes, wenn 0.003 l Milchsäure HM in drei Liter Blut gelangen? Die Säurekonstante der Milchsäure beträgt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mol/l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7.5; 7.4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einem Liter Phosphatpuffer sind 0.1 mol Hydrogenphosphat und 0.1 mol Dihydrogenphosphat gelöst. Berechne den pH-Wert der Lösu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rechne anschließend den pH-Wert, wenn 0.01 mol Salzsäure hinzugegeben werden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7.2; 7.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in Liter Pufferlösung in der 0.1 mol Natriumdihydrogenphosphat gelöst sind, besitzt den pH 7.2. Wieviel mol Schwefelsäure sind notwendig, um den pH 7 zu erreichen?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0.026 mol)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/>
      <w:t xml:space="preserve">Download von </w:t>
    </w:r>
    <w:hyperlink r:id="rId1">
      <w:r>
        <w:rPr>
          <w:rStyle w:val="InternetLink"/>
        </w:rPr>
        <w:t>www.chemielabor.com</w:t>
      </w:r>
    </w:hyperlink>
    <w:r>
      <w:rPr/>
      <w:tab/>
      <w:t>©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5:27:00Z</dcterms:created>
  <dc:creator>Benjamin Bulheller</dc:creator>
  <dc:description/>
  <dc:language>en-US</dc:language>
  <cp:lastModifiedBy>Kinlee</cp:lastModifiedBy>
  <cp:lastPrinted>1997-12-27T13:12:00Z</cp:lastPrinted>
  <dcterms:modified xsi:type="dcterms:W3CDTF">2000-11-30T23:35:00Z</dcterms:modified>
  <cp:revision>8</cp:revision>
  <dc:subject/>
  <dc:title>pH-Wert Aufgaben</dc:title>
</cp:coreProperties>
</file>