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double"/>
        </w:rPr>
      </w:pPr>
      <w:r>
        <w:rPr>
          <w:b/>
          <w:sz w:val="48"/>
          <w:u w:val="double"/>
        </w:rPr>
        <w:t>Säure - Base - Reaktionen</w:t>
      </w:r>
    </w:p>
    <w:p>
      <w:pPr>
        <w:pStyle w:val="Normal"/>
        <w:rPr>
          <w:b/>
          <w:b/>
          <w:sz w:val="48"/>
          <w:u w:val="double"/>
        </w:rPr>
      </w:pPr>
      <w:r>
        <w:rPr>
          <w:b/>
          <w:sz w:val="48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.)</w:t>
        <w:tab/>
        <w:t xml:space="preserve">Zur Neutralisation von 25 ml Kalilauge werden 35 ml Salzsäure mit der Konzentration 0.5 mol/l  benötigt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Berechne die Masse der Kalilauge in einem Liter dieser Lösung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0.98 g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2.)</w:t>
        <w:tab/>
        <w:t>20 ml Salzsäure werden mit 12 ml einer Calciumhydroxidlösung der Konzentration 0.1 mol/l  neutralisiert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Berechne die Konzentration der Salzsäure und die Masse des in der Lösung enthaltenen Chlorwasserstoffs.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0.12 mol/l  ;  89 mg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3.)</w:t>
        <w:tab/>
        <w:t>Wie viel Energie wird frei, wenn 10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alzsäure der Konzentration 2 mol/l  mit Natronlauge der Konzentration 1 mol/l neutralisiert werden? (1 mol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=  -57.2 kJ)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-11.44 kJ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4.)</w:t>
        <w:tab/>
        <w:t>Um die Konzentration von 50 ml einer Schwefelsäure zu ermitteln, neutralisiert man diese mit Natronlauge, die zuvor hergestellt wurde, indem man 20 g festes Natriumhydroxid in 500 ml Wasser aufgelöst hat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Berechne die Konzentration der Schwefelsäure, wenn zu ihrer Neutralisation 60 ml Natronlauge benötigt wurden.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0.6 mol/l)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5.)</w:t>
        <w:tab/>
        <w:t>Wie viel ml Kaliumhydroxidlösung sind zur Neutralisation von 245.3 mg Schwefelsäure in 100 ml Wasser erforderlich, wenn die Konzentration der Kalilauge 0.1 mol/l ist?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0.05 l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6.)</w:t>
        <w:tab/>
        <w:t>Ein Natriumhydroxidplätzchen wird in 10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asser aufgelöst. 2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erden mit Salzsäure der Konzentration 0.1 mol/l neutralisiert. Dabei werden 16.5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r Salzsäure verbraucht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Berechne die Konzentration der Natronlauge, sowie die Masse des Natriumhydroxidplätzchens.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0.33 g)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7.)</w:t>
        <w:tab/>
        <w:t>Wie viele ml Calciumhydroxid - Lösung der Konzentration 2.5 mol/l sind zur Neutralisation von 25 ml Phosphorsäure der Konzentration 1.5 mol/l  erforderlich?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22.5 ml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8.)</w:t>
        <w:tab/>
        <w:t>In welchem Volumen einer Natronlauge der Konzentration 2.5 mol/l sind 4 mol Natriumhydroxid enthalten?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>(1.6 l)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9.)</w:t>
        <w:tab/>
        <w:t>Wie viel Gramm Natriumcarbonat müssen eingewogen werden um 1.5 l einer Lösung der Konzentration 0.25 mol/l  herzustellen?</w:t>
      </w:r>
    </w:p>
    <w:p>
      <w:pPr>
        <w:pStyle w:val="Normal"/>
        <w:tabs>
          <w:tab w:val="clear" w:pos="708"/>
          <w:tab w:val="left" w:pos="779" w:leader="none"/>
          <w:tab w:val="left" w:pos="9709" w:leader="none"/>
        </w:tabs>
        <w:ind w:left="567" w:hanging="567"/>
        <w:rPr>
          <w:sz w:val="16"/>
        </w:rPr>
      </w:pPr>
      <w:r>
        <w:rPr>
          <w:sz w:val="16"/>
        </w:rPr>
        <w:tab/>
        <w:t>(39.75 g)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2:09:00Z</dcterms:created>
  <dc:creator>Benjamin Bulheller</dc:creator>
  <dc:description/>
  <dc:language>en-US</dc:language>
  <cp:lastModifiedBy>Kinlee</cp:lastModifiedBy>
  <cp:lastPrinted>1997-01-29T18:01:00Z</cp:lastPrinted>
  <dcterms:modified xsi:type="dcterms:W3CDTF">2000-11-30T23:36:00Z</dcterms:modified>
  <cp:revision>4</cp:revision>
  <dc:subject/>
  <dc:title>Säure - Base - Reaktionen</dc:title>
</cp:coreProperties>
</file>