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doxgleichungen zum Üben</w:t>
      </w:r>
    </w:p>
    <w:p>
      <w:pPr>
        <w:pStyle w:val="Text4"/>
        <w:rPr/>
      </w:pPr>
      <w:r>
        <w:rPr/>
      </w:r>
    </w:p>
    <w:tbl>
      <w:tblPr>
        <w:tblW w:w="146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4"/>
        <w:gridCol w:w="7344"/>
      </w:tblGrid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Br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B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HBr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B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I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   +   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8 HI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   +   4 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S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N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S   +   2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N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B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Br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B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HBr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NO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2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NO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10 HCl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5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8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6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7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Bi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S   +   NO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8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Bi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S   +   2 NO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As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A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S   +   N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3 As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10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6 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A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9 S   +   10 N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FeCl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Fe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Cl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FeCl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Fe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HCl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Fe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F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pacing w:val="-4"/>
                <w:sz w:val="18"/>
              </w:rPr>
              <w:t>2 KMnO</w:t>
            </w:r>
            <w:r>
              <w:rPr>
                <w:spacing w:val="-4"/>
                <w:sz w:val="18"/>
                <w:vertAlign w:val="subscript"/>
              </w:rPr>
              <w:t>4</w:t>
            </w:r>
            <w:r>
              <w:rPr>
                <w:spacing w:val="-4"/>
                <w:sz w:val="18"/>
              </w:rPr>
              <w:t xml:space="preserve">   +   10 FeSO</w:t>
            </w:r>
            <w:r>
              <w:rPr>
                <w:spacing w:val="-4"/>
                <w:sz w:val="18"/>
                <w:vertAlign w:val="subscript"/>
              </w:rPr>
              <w:t>4</w:t>
            </w:r>
            <w:r>
              <w:rPr>
                <w:spacing w:val="-4"/>
                <w:sz w:val="18"/>
              </w:rPr>
              <w:t xml:space="preserve">   +   8 H</w:t>
            </w:r>
            <w:r>
              <w:rPr>
                <w:spacing w:val="-4"/>
                <w:sz w:val="18"/>
                <w:vertAlign w:val="subscript"/>
              </w:rPr>
              <w:t>2</w:t>
            </w:r>
            <w:r>
              <w:rPr>
                <w:spacing w:val="-4"/>
                <w:sz w:val="18"/>
              </w:rPr>
              <w:t>SO</w:t>
            </w:r>
            <w:r>
              <w:rPr>
                <w:spacing w:val="-4"/>
                <w:sz w:val="18"/>
                <w:vertAlign w:val="subscript"/>
              </w:rPr>
              <w:t>4</w:t>
            </w:r>
            <w:r>
              <w:rPr>
                <w:spacing w:val="-4"/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pacing w:val="-4"/>
                <w:sz w:val="18"/>
              </w:rPr>
              <w:t></w:t>
            </w:r>
            <w:r>
              <w:rPr>
                <w:spacing w:val="-4"/>
                <w:sz w:val="18"/>
              </w:rPr>
              <w:t xml:space="preserve">   5 Fe</w:t>
            </w:r>
            <w:r>
              <w:rPr>
                <w:spacing w:val="-4"/>
                <w:sz w:val="18"/>
                <w:vertAlign w:val="subscript"/>
              </w:rPr>
              <w:t>2</w:t>
            </w:r>
            <w:r>
              <w:rPr>
                <w:spacing w:val="-4"/>
                <w:sz w:val="18"/>
              </w:rPr>
              <w:t>(SO</w:t>
            </w:r>
            <w:r>
              <w:rPr>
                <w:spacing w:val="-4"/>
                <w:sz w:val="18"/>
                <w:vertAlign w:val="subscript"/>
              </w:rPr>
              <w:t>4</w:t>
            </w:r>
            <w:r>
              <w:rPr>
                <w:spacing w:val="-4"/>
                <w:sz w:val="18"/>
              </w:rPr>
              <w:t>)</w:t>
            </w:r>
            <w:r>
              <w:rPr>
                <w:spacing w:val="-4"/>
                <w:sz w:val="18"/>
                <w:vertAlign w:val="subscript"/>
              </w:rPr>
              <w:t>3</w:t>
            </w:r>
            <w:r>
              <w:rPr>
                <w:spacing w:val="-4"/>
                <w:sz w:val="18"/>
              </w:rPr>
              <w:t xml:space="preserve">   +   K</w:t>
            </w:r>
            <w:r>
              <w:rPr>
                <w:spacing w:val="-4"/>
                <w:sz w:val="18"/>
                <w:vertAlign w:val="subscript"/>
              </w:rPr>
              <w:t>2</w:t>
            </w:r>
            <w:r>
              <w:rPr>
                <w:spacing w:val="-4"/>
                <w:sz w:val="18"/>
              </w:rPr>
              <w:t>SO</w:t>
            </w:r>
            <w:r>
              <w:rPr>
                <w:spacing w:val="-4"/>
                <w:sz w:val="18"/>
                <w:vertAlign w:val="subscript"/>
              </w:rPr>
              <w:t>4</w:t>
            </w:r>
            <w:r>
              <w:rPr>
                <w:spacing w:val="-4"/>
                <w:sz w:val="18"/>
              </w:rPr>
              <w:t xml:space="preserve">   +   2 MnSO</w:t>
            </w:r>
            <w:r>
              <w:rPr>
                <w:spacing w:val="-4"/>
                <w:sz w:val="18"/>
                <w:vertAlign w:val="subscript"/>
              </w:rPr>
              <w:t>4</w:t>
            </w:r>
            <w:r>
              <w:rPr>
                <w:spacing w:val="-4"/>
                <w:sz w:val="18"/>
              </w:rPr>
              <w:t xml:space="preserve">   +   8 H</w:t>
            </w:r>
            <w:r>
              <w:rPr>
                <w:spacing w:val="-4"/>
                <w:sz w:val="18"/>
                <w:vertAlign w:val="subscript"/>
              </w:rPr>
              <w:t>2</w:t>
            </w:r>
            <w:r>
              <w:rPr>
                <w:spacing w:val="-4"/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+  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Cl   +   CrCl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+   14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KCl   +   2 CrCl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7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e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F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6 Fe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7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3 F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7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H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H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5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   +   HCl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Cl   +   Cr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S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   +   6 HCl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KCl   +   2 Cr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4 S   +   7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ind w:left="0" w:firstLine="284"/>
              <w:rPr/>
            </w:pPr>
            <w:r>
              <w:rPr>
                <w:sz w:val="18"/>
              </w:rPr>
              <w:t>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S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S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5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S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5 S   +   8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5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5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+   Na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Na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+   3 Na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Na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Cu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u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Cu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u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Mn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NaBi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Na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Na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Bi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3 Mn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+  6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+  5 NaBi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3 Na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+  2 Na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+  5 Bi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+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ind w:left="0" w:firstLine="284"/>
              <w:rPr/>
            </w:pPr>
            <w:r>
              <w:rPr>
                <w:sz w:val="18"/>
              </w:rPr>
              <w:t>P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5 P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8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1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4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8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5 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1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As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A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N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3 As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28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6 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A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9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8 N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Cu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u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NO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3 Cu   +   8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3 Cu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NO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5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5 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8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Fe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F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Fe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6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F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6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Cr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KOH   +  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I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KCl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Cr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52 KOH   +   21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6 KI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42 KCl   +   26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MnB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Pb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B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Pb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MnB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7 Pb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14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H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B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7 Pb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6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Ag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A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Zn   +   NaOH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Z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Ag   +   As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Ag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A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11 Zn   +   22 NaOH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11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Z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6 Ag   +   2 As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8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Sb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Sb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N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3 Sb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28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6 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Sb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9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8 N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Cl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Cl   +  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KCl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6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Cl   +   3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MnO(OH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Pb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Pb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MnO(OH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3 Pb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6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H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Pb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Fe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[Fe(NO)]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F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K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8 Fe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[Fe(NO)]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F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M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Mn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M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4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Mn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Fe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(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Fe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Mn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(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K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5 Fe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(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3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10 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15 Fe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Mn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(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3 K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P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1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CH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OOH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5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CH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5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OOH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[Ag(N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]OH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CH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Ag   +   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OH   +  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OONH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2 [Ag(N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]OH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CH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Ag   +   3 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OH   +  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OONH</w:t>
            </w:r>
            <w:r>
              <w:rPr>
                <w:sz w:val="18"/>
                <w:vertAlign w:val="subscript"/>
              </w:rPr>
              <w:t>4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H   +  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OOH   +  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3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H  +  2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+  8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3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OOH  +  2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+ 2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+ 11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Fe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N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Fe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4 C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9 Fe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4 C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N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3 Fe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4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+  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H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HO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 xml:space="preserve">   +   3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H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3 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HO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7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As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Zn   +  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As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Zn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As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6 Zn   +   12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As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6 Zn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Bi(OH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NaOH   +   Na[Sn(OH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]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Bi   +  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[Sn(OH)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]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Bi(OH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NaOH   +   3 Na[Sn(OH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]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Bi   +   3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[Sn(OH)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]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Hg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Cl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[Hg(N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]Cl   +   Ag   +   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Cl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Hg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3 HCl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[Hg(N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]Cl   +   Ag   +   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Cl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Cr(OH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NaOH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Na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r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Cr(OH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4 NaOH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Na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r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8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M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OH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M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3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KOH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K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CO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K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2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r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K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CO</w:t>
            </w:r>
            <w:r>
              <w:rPr>
                <w:sz w:val="18"/>
                <w:vertAlign w:val="subscript"/>
              </w:rPr>
              <w:t>2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l   +   NaOH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Na[Al(OH)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]   +   H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2 Al   +   2 NaOH   +   6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Na[Al(OH)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]   +   3 H</w:t>
            </w:r>
            <w:r>
              <w:rPr>
                <w:sz w:val="18"/>
                <w:vertAlign w:val="subscript"/>
              </w:rPr>
              <w:t>2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eS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F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4 FeS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11 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8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2 F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3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N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NO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4 N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5 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4 NO   +   6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(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Mn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(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5 (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8</w:t>
            </w:r>
            <w:r>
              <w:rPr>
                <w:sz w:val="18"/>
              </w:rPr>
              <w:t xml:space="preserve">  +  2 Mn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+  8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H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+  5 (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+  4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+  5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M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KOH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M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3 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2 KOH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Fe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FeCl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N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3 Fe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3 FeCl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N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HgS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Hg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S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N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3 HgS   +   2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6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3 Hg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3 S   +   4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2 N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Cl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Cl   +  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O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3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KCl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6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3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KCl   +   3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6 CO</w:t>
            </w:r>
            <w:r>
              <w:rPr>
                <w:sz w:val="18"/>
                <w:vertAlign w:val="subscript"/>
              </w:rPr>
              <w:t>2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CO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5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2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8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10 CO</w:t>
            </w:r>
            <w:r>
              <w:rPr>
                <w:sz w:val="18"/>
                <w:vertAlign w:val="subscript"/>
              </w:rPr>
              <w:t>2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a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A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Zn   +  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NaCl   +   Zn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AsH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Na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A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Zn   +   9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3 NaCl   +   3 Zn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AsH</w:t>
            </w:r>
            <w:r>
              <w:rPr>
                <w:sz w:val="18"/>
                <w:vertAlign w:val="subscript"/>
              </w:rPr>
              <w:t>3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BiO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[Sn(OH)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]   +   NaOH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Bi   +   Na[Sn(OH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]   +   NaNO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2 BiO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+   3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[Sn(OH)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]  +   2 NaOH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O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Bi  +   3 Na[Sn(OH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]  +   2 NaNO</w:t>
            </w:r>
            <w:r>
              <w:rPr>
                <w:sz w:val="18"/>
                <w:vertAlign w:val="subscript"/>
              </w:rPr>
              <w:t>3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Fe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F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Fe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F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(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HI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HI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aO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a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O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CaO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a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O</w:t>
            </w:r>
            <w:r>
              <w:rPr>
                <w:sz w:val="18"/>
                <w:vertAlign w:val="subscript"/>
              </w:rPr>
              <w:t>2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Cu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u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Cu   +   4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u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Zn   +  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Zn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4 Zn   +   10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4 Zn(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  +   3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Na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KH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 +   Cl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>
                <w:sz w:val="18"/>
              </w:rPr>
            </w:pPr>
            <w:r>
              <w:rPr>
                <w:sz w:val="18"/>
              </w:rPr>
              <w:t>2 KMn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+  9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+  10 Na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2 KH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+  5 N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+  2 Mn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+  8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 +  5 Cl</w:t>
            </w:r>
            <w:r>
              <w:rPr>
                <w:sz w:val="18"/>
                <w:vertAlign w:val="subscript"/>
              </w:rPr>
              <w:t>2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  +   C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>
          <w:trHeight w:val="280" w:hRule="exact"/>
        </w:trPr>
        <w:tc>
          <w:tcPr>
            <w:tcW w:w="7344" w:type="dxa"/>
            <w:tcBorders/>
            <w:vAlign w:val="center"/>
          </w:tcPr>
          <w:p>
            <w:pPr>
              <w:pStyle w:val="Text4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CaO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a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Text4"/>
              <w:rPr/>
            </w:pPr>
            <w:r>
              <w:rPr>
                <w:sz w:val="18"/>
              </w:rPr>
              <w:t>CaO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2 HCl  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sz w:val="18"/>
              </w:rPr>
              <w:t xml:space="preserve">   Ca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C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+  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601" w:leader="none"/>
      </w:tabs>
      <w:rPr/>
    </w:pPr>
    <w:r>
      <w:rPr/>
      <w:t xml:space="preserve">Download von </w:t>
    </w:r>
    <w:hyperlink r:id="rId1">
      <w:r>
        <w:rPr>
          <w:rStyle w:val="InternetLink"/>
        </w:rPr>
        <w:t>www.chemielabor.com</w:t>
      </w:r>
    </w:hyperlink>
    <w:r>
      <w:rPr/>
      <w:tab/>
      <w:t>Layout by Benjamin Bulhe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right"/>
      <w:pPr>
        <w:tabs>
          <w:tab w:val="num" w:pos="454"/>
        </w:tabs>
        <w:ind w:left="454" w:hanging="17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44"/>
      <w:u w:val="doub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4">
    <w:name w:val="Text 4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00"/>
      <w:ind w:left="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rform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7:29:00Z</dcterms:created>
  <dc:creator>Benjamin Bulheller (Layout)</dc:creator>
  <dc:description/>
  <cp:keywords/>
  <dc:language>en-US</dc:language>
  <cp:lastModifiedBy>Kinlee</cp:lastModifiedBy>
  <dcterms:modified xsi:type="dcterms:W3CDTF">2006-07-02T17:29:00Z</dcterms:modified>
  <cp:revision>2</cp:revision>
  <dc:subject/>
  <dc:title>Redoxgleichungen zum Üben</dc:title>
</cp:coreProperties>
</file>