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iologische Oxidation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06"/>
        <w:gridCol w:w="1106"/>
        <w:gridCol w:w="1106"/>
        <w:gridCol w:w="1106"/>
        <w:gridCol w:w="1106"/>
        <w:gridCol w:w="1106"/>
        <w:gridCol w:w="964"/>
      </w:tblGrid>
      <w:tr>
        <w:trPr>
          <w:trHeight w:val="800" w:hRule="exact"/>
        </w:trPr>
        <w:tc>
          <w:tcPr>
            <w:tcW w:w="148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76525</wp:posOffset>
                      </wp:positionH>
                      <wp:positionV relativeFrom="paragraph">
                        <wp:posOffset>377190</wp:posOffset>
                      </wp:positionV>
                      <wp:extent cx="2427605" cy="2926080"/>
                      <wp:effectExtent l="5080" t="0" r="0" b="552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7480" cy="2926080"/>
                                <a:chOff x="0" y="0"/>
                                <a:chExt cx="2427480" cy="292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2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4280"/>
                                  <a:ext cx="242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75pt;margin-top:29.7pt;width:191.1pt;height:230.35pt" coordorigin="4215,594" coordsize="3822,4607">
                      <v:line id="shape_0" from="4215,594" to="4215,5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5199" to="8037,5199" stroked="t" o:allowincell="f" style="position:absolute;mso-position-horizontal-relative:margin">
                        <v:stroke color="black" weight="9360" endarrow="open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Glycolyse</w:t>
            </w:r>
          </w:p>
        </w:tc>
        <w:tc>
          <w:tcPr>
            <w:tcW w:w="11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NAD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ATP</w:t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372745</wp:posOffset>
                      </wp:positionV>
                      <wp:extent cx="1716405" cy="1923415"/>
                      <wp:effectExtent l="5080" t="0" r="0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6480" cy="1923480"/>
                                <a:chOff x="0" y="0"/>
                                <a:chExt cx="1716480" cy="192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2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2040"/>
                                  <a:ext cx="171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6.2pt;margin-top:29.35pt;width:135.1pt;height:151.4pt" coordorigin="5324,587" coordsize="2702,3028">
                      <v:line id="shape_0" from="5324,587" to="5324,3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3614" to="8026,3614" stroked="t" o:allowincell="f" style="position:absolute;mso-position-horizontal-relative:margin">
                        <v:stroke color="black" weight="9360" endarrow="open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Oxidative Decarb-oxylierung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C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NAD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88765</wp:posOffset>
                      </wp:positionH>
                      <wp:positionV relativeFrom="paragraph">
                        <wp:posOffset>360680</wp:posOffset>
                      </wp:positionV>
                      <wp:extent cx="1025525" cy="911860"/>
                      <wp:effectExtent l="5080" t="0" r="635" b="565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5640" cy="911880"/>
                                <a:chOff x="0" y="0"/>
                                <a:chExt cx="10256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1160"/>
                                  <a:ext cx="10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95pt;margin-top:28.4pt;width:80.7pt;height:71.75pt" coordorigin="6439,568" coordsize="1614,1435">
                      <v:line id="shape_0" from="6439,568" to="6439,20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9,2003" to="8053,2003" stroked="t" o:allowincell="f" style="position:absolute;mso-position-horizontal-relative:margin">
                        <v:stroke color="black" weight="9360" endarrow="open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92980</wp:posOffset>
                      </wp:positionH>
                      <wp:positionV relativeFrom="paragraph">
                        <wp:posOffset>374015</wp:posOffset>
                      </wp:positionV>
                      <wp:extent cx="340360" cy="392430"/>
                      <wp:effectExtent l="5080" t="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392400"/>
                                <a:chOff x="0" y="0"/>
                                <a:chExt cx="34020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0"/>
                                  <a:ext cx="34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4pt;margin-top:29.45pt;width:26.75pt;height:30.85pt" coordorigin="7548,589" coordsize="535,617">
                      <v:line id="shape_0" from="7548,589" to="7548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8,1207" to="8083,1207" stroked="t" o:allowincell="f" style="position:absolute;mso-position-horizontal-relative:margin">
                        <v:stroke color="black" weight="9360" endarrow="open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Citratzyklus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C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NAD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NADH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ATP</w:t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gische Endoxidation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ATP</w:t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ATP</w:t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ATP</w:t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ATP</w:t>
            </w:r>
          </w:p>
        </w:tc>
      </w:tr>
      <w:tr>
        <w:trPr>
          <w:trHeight w:val="800" w:hRule="exact"/>
        </w:trPr>
        <w:tc>
          <w:tcPr>
            <w:tcW w:w="148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gis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idation</w:t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CO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</w:t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AT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  <w:color w:val="0000FF"/>
        </w:rPr>
        <w:t>www.chemielabor.com</w:t>
      </w:r>
    </w:hyperlink>
    <w:r>
      <w:rPr/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27:00Z</dcterms:created>
  <dc:creator>Benjamin Bulheller</dc:creator>
  <dc:description/>
  <dc:language>en-US</dc:language>
  <cp:lastModifiedBy>Kinlee</cp:lastModifiedBy>
  <dcterms:modified xsi:type="dcterms:W3CDTF">2000-11-30T23:11:00Z</dcterms:modified>
  <cp:revision>6</cp:revision>
  <dc:subject/>
  <dc:title>Biologische Oxidation</dc:title>
</cp:coreProperties>
</file>