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4"/>
          <w:u w:val="single"/>
        </w:rPr>
      </w:pPr>
      <w:r>
        <w:rPr>
          <w:rFonts w:cs="Bookman Old Style" w:ascii="Bookman Old Style" w:hAnsi="Bookman Old Style"/>
          <w:b/>
          <w:bCs/>
          <w:sz w:val="34"/>
          <w:u w:val="single"/>
        </w:rPr>
        <w:t>Umrechnung eines Stoffmengenverhältniss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</w:t>
        <w:tab/>
        <w:t>=</w:t>
        <w:tab/>
        <w:t>Das Stoffmengenverhältnis zweier Substanz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</w:t>
        <w:tab/>
        <w:t>=</w:t>
        <w:tab/>
        <w:t>Gesamtmasse der Mischung der beiden Substanz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ab/>
        <w:t>=</w:t>
        <w:tab/>
        <w:t>Molenbruch des Stoffes 1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ab/>
        <w:t>=</w:t>
        <w:tab/>
        <w:t>Stoffmenge des Stoffes 1</w:t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ab/>
        <w:t>=</w:t>
        <w:tab/>
        <w:t>Masse des Stoffes 1</w:t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ab/>
        <w:t>=</w:t>
        <w:tab/>
        <w:t>Molare Masse des Stoffes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ab/>
        <w:t>=</w:t>
        <w:tab/>
        <w:t>Molenbruch des Stoffes 2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ab/>
        <w:t>=</w:t>
        <w:tab/>
        <w:t>Stoffmenge des Stoffes 2</w:t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ab/>
        <w:t>=</w:t>
        <w:tab/>
        <w:t>Masse des Stoffes 2</w:t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ab/>
        <w:t>=</w:t>
        <w:tab/>
        <w:t>Molare Masse des Stoffes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s Stoffmengenverhältnis zweier Substanzen ist gleich dem Verhältnis der beiden Molenbrüche: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1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66pt" filled="f" o:ole="">
            <v:imagedata r:id="rId3" o:title=""/>
          </v:shape>
          <o:OLEObject Type="Embed" ProgID="" ShapeID="ole_rId2" DrawAspect="Content" ObjectID="_9096396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ei gegebenem Molenbruch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iner Substanz kann man den der anderen berechen und dadurch auf das Stoffmengenverhältnis schließ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240" w:dyaOrig="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79pt" filled="f" o:ole="">
            <v:imagedata r:id="rId5" o:title=""/>
          </v:shape>
          <o:OLEObject Type="Embed" ProgID="" ShapeID="ole_rId4" DrawAspect="Content" ObjectID="_18931939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Über das Stoffmengenverhältnis r kann man schließlich die Massen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r beiden Stoffe ausrechn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000" w:dyaOrig="10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503pt" filled="f" o:ole="">
            <v:imagedata r:id="rId7" o:title=""/>
          </v:shape>
          <o:OLEObject Type="Embed" ProgID="" ShapeID="ole_rId6" DrawAspect="Content" ObjectID="_727598462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Über die Massen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önnen nun die Stoffmengen der beiden Substanzen berechne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2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78pt" filled="f" o:ole="">
            <v:imagedata r:id="rId9" o:title=""/>
          </v:shape>
          <o:OLEObject Type="Embed" ProgID="" ShapeID="ole_rId8" DrawAspect="Content" ObjectID="_83911657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46:00Z</dcterms:created>
  <dc:creator>Benjamin Bulheller</dc:creator>
  <dc:description/>
  <dc:language>en-US</dc:language>
  <cp:lastModifiedBy>Kinlee</cp:lastModifiedBy>
  <cp:lastPrinted>2000-11-13T21:40:00Z</cp:lastPrinted>
  <dcterms:modified xsi:type="dcterms:W3CDTF">2000-11-30T23:31:00Z</dcterms:modified>
  <cp:revision>10</cp:revision>
  <dc:subject/>
  <dc:title>Umrechnung eines Stoffmengenverhältnisses</dc:title>
</cp:coreProperties>
</file>